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RES ACADEMICAE”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cena brutto ………………………. zł. za cały nakład jednego numeru biuletynu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0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5-03-13T09:04:00Z</dcterms:modified>
  <cp:revision>3</cp:revision>
  <dc:subject/>
  <dc:title/>
</cp:coreProperties>
</file>