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publikacji. Postępowanie nr KZ-371/10/15. Nie otwierać przed 24.03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3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3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ruk publikacji wraz z dostarczeniem całego nakładu Zamawiającemu (CPV 79.81.00.00-5)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1491"/>
        <w:gridCol w:w="1701"/>
        <w:gridCol w:w="851"/>
        <w:gridCol w:w="995"/>
        <w:gridCol w:w="851"/>
        <w:gridCol w:w="311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yra 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storiografia a tożsamość regionalna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półmat. Środek: papier Symbol Tatami Ivory 100g 1+1.W tekst włamanych 15 stron kolorowych. Taśma zakładkowa typu lica (beżowy, brąz lub jasny brąz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a jest opatrzona numerem ISB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publikacji, Wykonawca jest zobowiązany przedstawić Zamawiającemu do akceptacji próbny egzemplarz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1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netto i brutto realizacji całości zamówienia oraz wskazać zastosowana stawkę podatku VAT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0:00Z</dcterms:created>
  <dc:creator>administrator</dc:creator>
  <dc:description/>
  <dc:language>en-US</dc:language>
  <cp:lastModifiedBy>abojarska</cp:lastModifiedBy>
  <cp:lastPrinted>2015-03-16T10:23:00Z</cp:lastPrinted>
  <dcterms:modified xsi:type="dcterms:W3CDTF">2015-03-16T10:00:00Z</dcterms:modified>
  <cp:revision>2</cp:revision>
  <dc:subject/>
  <dc:title>DOKUMENTACJA PRZETARGOWA W SPRAWIE NR REJ</dc:title>
</cp:coreProperties>
</file>