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I OPRAWA KSIĄŻEK (8 TYTUŁÓW)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książek. Postępowanie nr KZ-371/13/15. Nie otwierać przed 27.03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3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03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książek (druk i oprawa)  wraz z dostarczeniem ich nakładu Zamawiającemu (CPV 79.81.00.00-5). Przedmiot zamówienia obejmuje druk i oprawę ośmiu  pozycji książkowych,  zgodnie z następującymi parametr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1"/>
        <w:gridCol w:w="1700"/>
        <w:gridCol w:w="850"/>
        <w:gridCol w:w="995"/>
        <w:gridCol w:w="990"/>
        <w:gridCol w:w="297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nurkowski P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ofilologie na przełomie tysiącleci t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. Okładka kolorowa, karton 240g 4+0, folia błysk. Środek: papier offset 80g 1+1. W tekst włamanych 8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lis K. (red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rodnicze i zdrowotne aspekty turysty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gieła J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laczego analiza transakcyjna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gieła J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k terminów i pojęć badań jakośc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ieklak-Jeż P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ochrony zdrowia. Finansowanie, efektywność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2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ieklak-Jeż P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eka zdrowotna. Wybrane zagad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2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kowski P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ofeedback. Innowac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6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piór J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ktischer Handlager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</w:t>
            </w:r>
            <w:r>
              <w:rPr>
                <w:rFonts w:cs="Tahoma" w:ascii="Tahoma" w:hAnsi="Tahoma"/>
                <w:b/>
              </w:rPr>
              <w:t>4+4</w:t>
            </w:r>
            <w:r>
              <w:rPr>
                <w:rFonts w:cs="Tahoma" w:ascii="Tahoma" w:hAnsi="Tahoma"/>
              </w:rPr>
              <w:t xml:space="preserve"> full kolor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 lub ISS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x 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5 x 205 mm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21 dni od daty dostarczenia materiału gotowego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lub ISS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3/15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48:00Z</dcterms:created>
  <dc:creator>administrator</dc:creator>
  <dc:description/>
  <cp:keywords/>
  <dc:language>en-US</dc:language>
  <cp:lastModifiedBy>abojarska</cp:lastModifiedBy>
  <cp:lastPrinted>2015-03-19T10:57:00Z</cp:lastPrinted>
  <dcterms:modified xsi:type="dcterms:W3CDTF">2015-03-19T11:40:00Z</dcterms:modified>
  <cp:revision>6</cp:revision>
  <dc:subject/>
  <dc:title>DOKUMENTACJA PRZETARGOWA W SPRAWIE NR REJ</dc:title>
</cp:coreProperties>
</file>