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MIKROFALOWY SYSTEM DO PRZEPROWADZANIA SYNTEZ CHEMICZNYCH DLA WYDZIAŁU MATEMATYCZNO – PRZYRODNICZEGO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PV 3</w:t>
      </w:r>
      <w:r>
        <w:rPr>
          <w:rFonts w:cs="Tahoma" w:ascii="Tahoma" w:hAnsi="Tahoma"/>
          <w:b/>
          <w:sz w:val="20"/>
        </w:rPr>
        <w:t>8.00.00.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w postepowaniu nr KZ-371/15/15 Nie otwierać przed 10.04.2015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(parametry, funkcje) określone przez Zamawiającego w SIWZ – rozdział 2 pkt 1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j aparatury (mikrofalowego systemu) poświadczoną (podpisaną) przez Wykonawcę</w:t>
      </w:r>
      <w:r>
        <w:rPr>
          <w:rFonts w:cs="Tahoma" w:ascii="Tahoma" w:hAnsi="Tahoma"/>
        </w:rPr>
        <w:t>, wykazującą spełnianie wszystkich wymaganych parametrów, funkcji, wyposażenia, z podaniem konkretnych parametrów i cech oferowanego sprzętu oraz oznaczeń takich jak – producent, typ, model. Specyfikacja powinna być sporządzona zgodnie z treścią załącznika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0.04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0.04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mikrofalowego systemu do przeprowadzania syntez (1 sztuka), spełniającego parametry, wymagania określone w załączniku nr 5 do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Określone w pkt 1 parametry i wymagania należy traktować jako określenie wymaganego minimalnego poziomu wymagań i parametrów technicznych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zakres przedmiotu zamówienia wchodzi dostarczenie systemu do Zamawiającego, jego instalacja i uruchomienie oraz przeprowadzenie szkolenia z obsługi systemu i wyposażenia w zakresie prawidłowej obsługi i konserwacji u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Gwarancja: minimalny wymagany okres gwarancji: 12 miesięc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icząc od dnia podpisania protokołu odbioru bez zastrzeże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8 tygodni  licząc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ą stawkę podatku VAT, zgodnie z obowiązującymi przepisami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>
          <w:rFonts w:cs="Tahoma" w:ascii="Tahoma" w:hAnsi="Tahoma"/>
        </w:rPr>
        <w:t>Ocena punktowa w kryterium gwarancja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minimalny wymagany okres gwarancji, tj. 12 miesięcy – oferta otrzyma 1 pkt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</w:t>
      </w:r>
      <w:r>
        <w:rPr>
          <w:rFonts w:cs="Tahoma" w:ascii="Tahoma" w:hAnsi="Tahoma"/>
          <w:b/>
        </w:rPr>
        <w:t>24 lub więcej miesięcy gwarancji na przedmiot zamówienia – oferta otrzyma 3 p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gwarancja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5/15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44:00Z</dcterms:created>
  <dc:creator>administrator</dc:creator>
  <dc:description/>
  <dc:language>en-US</dc:language>
  <cp:lastModifiedBy>abojarska</cp:lastModifiedBy>
  <cp:lastPrinted>2015-04-01T11:02:00Z</cp:lastPrinted>
  <dcterms:modified xsi:type="dcterms:W3CDTF">2015-04-01T09:03:00Z</dcterms:modified>
  <cp:revision>2</cp:revision>
  <dc:subject/>
  <dc:title>DOKUMENTACJA PRZETARGOWA W SPRAWIE NR REJ</dc:title>
</cp:coreProperties>
</file>