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CPV: 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33696500-0 Odczynniki laborator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7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</w:rPr>
        <w:t>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i formularz cenowy (załącznik nr 1 i 2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„</w:t>
      </w:r>
      <w:r>
        <w:rPr>
          <w:rFonts w:cs="Tahoma" w:ascii="Tahoma" w:hAnsi="Tahoma"/>
          <w:b/>
          <w:sz w:val="18"/>
          <w:szCs w:val="18"/>
          <w:u w:val="single"/>
        </w:rPr>
        <w:t xml:space="preserve">Oferta na dostawę odczynników chemicznych KZ-371/17/15. Nie otwierać przed 21.04.2015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zakresie zadania nr 2 – w przypadku zaoferowania produktu równoważnego</w:t>
      </w:r>
      <w:r>
        <w:rPr>
          <w:rFonts w:cs="Tahoma" w:ascii="Tahoma" w:hAnsi="Tahoma"/>
        </w:rPr>
        <w:t xml:space="preserve"> Wykonawca zobowiązany jest załączyć w ofercie </w:t>
      </w:r>
      <w:r>
        <w:rPr>
          <w:rFonts w:cs="Tahoma" w:ascii="Tahoma" w:hAnsi="Tahoma"/>
          <w:b/>
        </w:rPr>
        <w:t>dokumenty potwierdzające spełnianie parametrów odczynnika równoważnego, określonych w załączniku nr 2 do SIWZ</w:t>
      </w:r>
      <w:r>
        <w:rPr>
          <w:rFonts w:cs="Tahoma" w:ascii="Tahoma" w:hAnsi="Tahoma"/>
        </w:rPr>
        <w:t>, np. karty charakterystyki wystawione przez producenta/certyfikat jakości odczynnika równoważnego, z których w sposób nie budzący wątpliwości wynikać będzie że oferowany produkt równoważny posiada parametry wymagane przez Zamawiającego. W dokumentach tych winien być określony numer katalogowy i producent oraz parametry odczynnika. Ciężar udowodnienia równoważności (w tym koszt ewentualnych ekspertyz) spoczywa na Wykonawcy.</w:t>
      </w:r>
    </w:p>
    <w:p>
      <w:pPr>
        <w:pStyle w:val="Akapitz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04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1.04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dczynników chemicznych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został podzielony na trzy części – zadania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ZADANIE NR 1: PODSTAWOWE ODCZYNNIKI CHEMICZ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ZADANIE NR 2: ODCZYNNIKI SIGMA - ALDRICH LUB RÓWNOWAŻNE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PODŁOŻA I ODCZYNNIKI DO BADAŃ MIKROBIOLOGICZNYCH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2340" w:hanging="2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2 do SIWZ – formularz cenowy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, bez wcześniejszej eksploat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zadania nr 2 Zamawiający dopuszcza składanie ofert równoważnych. Odczynnik równoważny musi posiadać parametry określone w załączniku nr 2 – formularz cenowy. Wykonawca oferując odczynnik równoważny w stosunku do wskazanego przez Zamawiającego musi wyraźnie to zaznaczyć, podając w formularzu cenowym </w:t>
      </w:r>
      <w:r>
        <w:rPr>
          <w:rFonts w:cs="Tahoma" w:ascii="Tahoma" w:hAnsi="Tahoma"/>
          <w:bCs/>
        </w:rPr>
        <w:t>dodatkowo informacje: parametry odczynnika równoważ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obejmuje dostarczanie do Zamawiającego zamawianych odczynników, na koszt i ryzyko Wykonawcy. Miejsce dostawy: Wydział Matematyczno – Przyrodniczy, Al. Armii Krajowej 13/15, Częstocho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-  maksymalny wymagany termin realizacji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 PODSTAWOWE ODCZYNNIKI CHEMICZNE: w ciągu 2 tygodni licząc od dnia podpisania umow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 ODCZYNNIKI SIGMA - ALDRICH LUB RÓWNOWAŻNE: w ciągu 5 tygodni licząc od dnia podpisania umow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PODŁOŻA I ODCZYNNIKI DO BADAŃ MIKROBIOLOGICZNYCH: w ciągu 2 tygodni licząc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6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netto i brutto oraz dokona wyliczenia ceny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terminu realizacji zamówienia 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aksymalny wymagany termin realizacji – oferta otrzyma 1 pun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>Wykonawca zaoferuje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: 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1 tydzień lub krótszy termin realizacji licząc od dnia podpisania umowy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2: 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  <w:b/>
        </w:rPr>
        <w:t>4 tygodnie lub krótszy termin realizacji licząc od dnia podpisania umowy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3: 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 tydzień lub krótszy termin realizacji licząc od dnia podpisania umowy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ferta otrzyma 3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 (na każde zadanie)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7/1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13:00Z</dcterms:created>
  <dc:creator>administrator</dc:creator>
  <dc:description/>
  <cp:keywords/>
  <dc:language>en-US</dc:language>
  <cp:lastModifiedBy>abojarska</cp:lastModifiedBy>
  <cp:lastPrinted>2015-04-13T11:04:00Z</cp:lastPrinted>
  <dcterms:modified xsi:type="dcterms:W3CDTF">2015-04-13T10:10:00Z</dcterms:modified>
  <cp:revision>6</cp:revision>
  <dc:subject/>
  <dc:title>DOKUMENTACJA PRZETARGOWA W SPRAWIE NR REJ</dc:title>
</cp:coreProperties>
</file>