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SZKŁA I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PV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na dostawę szkła i materiałów laboratoryjnych  KZ-371/19/15. Nie otwierać przed 23.04.2015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4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4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zkła i materiałów laboratoryj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dwie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ZKŁO LABORATORYJ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MATERIAŁY LABORATORYJ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ego szkła i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wymagany termin realizacj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ZKŁO LABORATORYJNE -  w ciągu 2 tygodni licząc od dnia podpisania umo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MATERIAŁY LABORATORYJNE - w ciągu 2 tygodni licząc od dnia podpisan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 xml:space="preserve">maksymalny wymagany termin realizacji – </w:t>
      </w:r>
      <w:r>
        <w:rPr>
          <w:rFonts w:cs="Tahoma" w:ascii="Tahoma" w:hAnsi="Tahoma"/>
          <w:b/>
          <w:u w:val="single"/>
        </w:rPr>
        <w:t>oferta otrzyma 1 pun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: </w:t>
      </w:r>
      <w:r>
        <w:rPr>
          <w:rFonts w:cs="Tahoma" w:ascii="Tahoma" w:hAnsi="Tahoma"/>
          <w:b/>
        </w:rPr>
        <w:t xml:space="preserve">1 tydzień lub krótszy termin realizacji licząc od dnia podpisania umowy –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9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5:00Z</dcterms:created>
  <dc:creator>administrator</dc:creator>
  <dc:description/>
  <dc:language>en-US</dc:language>
  <cp:lastModifiedBy>abojarska</cp:lastModifiedBy>
  <cp:lastPrinted>2015-04-14T10:59:00Z</cp:lastPrinted>
  <dcterms:modified xsi:type="dcterms:W3CDTF">2015-04-14T09:02:00Z</dcterms:modified>
  <cp:revision>6</cp:revision>
  <dc:subject/>
  <dc:title>DOKUMENTACJA PRZETARGOWA W SPRAWIE NR REJ</dc:title>
</cp:coreProperties>
</file>