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SPRZĘT KOMPUTEROWY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21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Sprzęt komputerowy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21/15 </w:t>
            </w:r>
            <w:r>
              <w:rPr>
                <w:rFonts w:cs="Tahoma" w:ascii="Tahoma" w:hAnsi="Tahoma"/>
                <w:b/>
              </w:rPr>
              <w:t>Nie otwierać przed: 24.04.2015, GODZINA: 09:5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ego sprzętu komputerowego poświadczoną (podpisaną) przez Wykonawcę</w:t>
      </w:r>
      <w:r>
        <w:rPr>
          <w:rFonts w:cs="Tahoma" w:ascii="Tahoma" w:hAnsi="Tahoma"/>
        </w:rPr>
        <w:t xml:space="preserve"> potwierdzającą spełnianie wszystkich wymagań wyszczególnionych w SIWZ, z podaniem konkretnych danych, parametrów, funkcji, cech oraz oznaczeń takich jak – nazwa/model, oferowanego sprzętu i podzespołów, nazwa/wersja oferowanego oprogramowania. Specyfikacja winna być sporządzona zgodnie z treścią załącznika nr 5 do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08:0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4.04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4.04.2015 r. o godz. 09:5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 komputerowego dla jednostek Akademii im. Jana Długosza w Częstochowie. Przedmiot zamówienia został podzielony na siedem części/zadań i obejmuje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Zestaw komputerowy stacjonarny z monitorem (1 szt.) oraz pakiet oprogramowania biurowego  (1 szt.) dla Kancelarii Ogólnej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PV: 30213000-5, 30231300-0, 30237410-6, 30237460-1, 30237200-1, 32425000-8, 30237280-5, 48310000-4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Zestaw komputerowy stacjonarny z monitorem (1 szt.) dla Wydziału Sztuki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PV: 30213000-5, 30231300-0, 30237410-6, 30237460-1, 32425000-8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 Zestaw komputerowy stacjonarny z monitorem (1 szt.) dla Biblioteki Głównej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PV: 30213000-5, 30231300-0, 30237410-6, 30237460-1, 32425000-8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4:</w:t>
      </w:r>
      <w:r>
        <w:rPr>
          <w:rFonts w:cs="Tahoma" w:ascii="Tahoma" w:hAnsi="Tahoma"/>
          <w:b/>
        </w:rPr>
        <w:t xml:space="preserve">  Urządzenie wielofunkcyjne (1 szt.) oraz koncentrator USB (1 szt.) dla Wydziału Sztuki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PV: 30232100-5, 30237200-1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5:</w:t>
      </w:r>
      <w:r>
        <w:rPr>
          <w:rFonts w:cs="Tahoma" w:ascii="Tahoma" w:hAnsi="Tahoma"/>
          <w:b/>
        </w:rPr>
        <w:t xml:space="preserve"> Drukarka (1 szt.) dla Wydziału Pedagogicznego, Zakład Pedagogiki Opiekuńczej i Resocjalizacji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PV: 30232110-8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6:</w:t>
      </w:r>
      <w:r>
        <w:rPr>
          <w:rFonts w:cs="Tahoma" w:ascii="Tahoma" w:hAnsi="Tahoma"/>
          <w:b/>
        </w:rPr>
        <w:t xml:space="preserve"> Drukarka (1 szt.) dla Wydziału Matematyczno – Przyrodniczego, Zakład Badań Strukturalnych i Fizyki Medycznej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PV: 30232110-8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7:</w:t>
      </w:r>
      <w:r>
        <w:rPr>
          <w:rFonts w:cs="Tahoma" w:ascii="Tahoma" w:hAnsi="Tahoma"/>
          <w:b/>
        </w:rPr>
        <w:t xml:space="preserve"> drukarka (1 szt.) oraz pakiet oprogramowania biurowego (1 szt.) dla Centrum Transferu Wiedzy i Innowacji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PV: 30232110-8, 48310000-4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inimalny wymagany okres gwarancji: 24 miesięcy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2 do SIWZ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Dokonując wyboru oferty (na każde zadanie)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7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3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7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440" w:hanging="873"/>
        <w:jc w:val="both"/>
        <w:rPr/>
      </w:pPr>
      <w:r>
        <w:rPr>
          <w:rFonts w:cs="Tahoma" w:ascii="Tahoma" w:hAnsi="Tahoma"/>
        </w:rPr>
        <w:t>Ocena punktowa w kryterium gwarancja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minimalny wymagany okres gwarancji, tj. 24 miesięcy – oferta otrzyma 1 pkt</w:t>
      </w:r>
      <w:r>
        <w:rPr>
          <w:rFonts w:cs="Tahoma" w:ascii="Tahoma" w:hAnsi="Tahoma"/>
        </w:rPr>
        <w:t>;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36 lub więcej miesięcy gwarancji na przedmiot zamówienia – oferta otrzyma 3 pkt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gwarancj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 (na każde zadanie), na podstawie kryteriów oceny ofert określonych w niniejszej SIWZ, tj. tę ofertę, która zawiera przedstawia najkorzystniejszy bilans ceny i gwarancji, czyli w wyniku przeprowadzonej oceny uzyska najwyższą łączną liczbę punk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gwarancji Zamawiający wybierze spośród tych ofert ofertę z najniższą ceną. </w:t>
      </w:r>
    </w:p>
    <w:p>
      <w:pPr>
        <w:pStyle w:val="Normal"/>
        <w:numPr>
          <w:ilvl w:val="0"/>
          <w:numId w:val="11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specyfikacja techniczna sprzętu kom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21/15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4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imes New Roman" w:cs="Tahoma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b w:val="false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35:00Z</dcterms:created>
  <dc:creator>administrator</dc:creator>
  <dc:description/>
  <cp:keywords/>
  <dc:language>en-US</dc:language>
  <cp:lastModifiedBy>abojarska</cp:lastModifiedBy>
  <cp:lastPrinted>2015-04-15T14:28:00Z</cp:lastPrinted>
  <dcterms:modified xsi:type="dcterms:W3CDTF">2015-04-15T12:30:00Z</dcterms:modified>
  <cp:revision>10</cp:revision>
  <dc:subject/>
  <dc:title>DOKUMENTACJA PRZETARGOWA W SPRAWIE NR REJ</dc:title>
</cp:coreProperties>
</file>