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 xml:space="preserve">CPV </w:t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tbl>
      <w:tblPr>
        <w:tblW w:w="5453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0"/>
        <w:gridCol w:w="4513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430000-7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sługi edukacji osób dorosłych na poziomie akademickim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Postępowanie nr KZ-371/23/15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34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ind w:left="644" w:hanging="0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>tel. 34/ 3784 201</w:t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>faks  34/ 3784 200</w:t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ind w:left="644" w:hanging="0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34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 z 2013 r, poz. 907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, poz. 907 z późn. zm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23 grudnia 2013 r. w sprawie średniego kursu złotego w stosunku do euro stanowiącego podstawę przeliczenia wartości zamówień publicznych (Dz. U. z 2013 r. poz. 1692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23 grudnia 2013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3 r., poz. 1735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 r. w sprawie wykazu usług o charakterze priorytetowym i niepriorytetowym (Dz.U. z 2010 r. Nr 12 poz. 68)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34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5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tbl>
      <w:tblPr>
        <w:tblW w:w="6237" w:type="dxa"/>
        <w:jc w:val="left"/>
        <w:tblInd w:w="27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76"/>
        <w:gridCol w:w="496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430000-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ługi edukacji osób dorosłych na poziomie akademickim</w:t>
            </w:r>
          </w:p>
        </w:tc>
      </w:tr>
    </w:tbl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>
          <w:rFonts w:eastAsia="Kozuka Gothic Pr6N EL;Arial Unicode MS" w:cs="Arial" w:ascii="Arial" w:hAnsi="Arial"/>
        </w:rPr>
        <w:t xml:space="preserve">Przedmiotem zamówienia jest </w:t>
      </w:r>
      <w:r>
        <w:rPr>
          <w:rFonts w:cs="Arial" w:ascii="Arial" w:hAnsi="Arial"/>
        </w:rPr>
        <w:t xml:space="preserve">świadczenie usługi edukacyjnej polegającej na przeprowadzeniu  specjalistycznego kursu „Biologia molekularna w medycynie i kryminalistyce” dla 10 studentów kierunku Biotechnologia na studiach I stopnia, zgodnie z niżej przedstawionym programem,  w ramach projektu o tytule „Biotechnologia szansą na lepszą pozycję na rynku pracy” współfinansowanego przez Unię Europejską ze środków Europejskiego Funduszu Społecznego, Priorytet IV Szkolnictwo wyższe i nauka, </w:t>
      </w:r>
      <w:r>
        <w:rPr>
          <w:rFonts w:eastAsia="Kozuka Gothic Pr6N EL;Arial Unicode MS" w:cs="Arial" w:ascii="Arial" w:hAnsi="Arial"/>
        </w:rPr>
        <w:t>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</w:rPr>
        <w:t>Przedmiot zamówienia obejmuje przeprowadzenie zajęć grupowych w wymiarze: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>
          <w:rFonts w:eastAsia="Kozuka Gothic Pr6N EL;Arial Unicode MS" w:cs="Arial" w:ascii="Arial" w:hAnsi="Arial"/>
        </w:rPr>
        <w:t>Ilość grup 1 (1 grupa - 10 osób)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>
          <w:rFonts w:eastAsia="Kozuka Gothic Pr6N EL;Arial Unicode MS" w:cs="Arial" w:ascii="Arial" w:hAnsi="Arial"/>
        </w:rPr>
        <w:t>Czas trwania: 5 dni (w sumie min. 40 godzin dydaktycznych)</w:t>
      </w:r>
    </w:p>
    <w:p>
      <w:pPr>
        <w:pStyle w:val="Normal"/>
        <w:numPr>
          <w:ilvl w:val="1"/>
          <w:numId w:val="25"/>
        </w:numPr>
        <w:spacing w:before="0" w:after="28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1 godzina dydaktyczna (h) = 45 minut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Do obowiązków wykonawcy należeć będzie: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rowadzenie zajęć zgodnie z ustalonym harmonogramem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prawowanie nadzoru nad frekwencją uczestników zajęć poprzez prowadzenie imiennej listy obecności z podpisami uczestników zajęć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dopilnowanie, aby każdy uczestnik zajęć podpisał deklarację uczestnictwa w kursie zgodnie ze wzorem deklaracji przekazanym przez Zamawiającego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rzekazanie po przeprowadzeniu zajęć listy obecności studentek/ów Zamawiającemu (do Biura Projektu)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ełna dyspozycyjność w godzinach prowadzenia zajęć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każdy z uczestników kursu otrzyma imienne zaświadczenie potwierdzające ukończenie kursu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umieszczanie na dokumentacji wskazanej przez Zamawiającego i związanej z wykonywaniem zamówienia logo projektu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w sytuacji, gdy zajęcia nie odbędą się z przyczyn obiektywnych (np. godziny rektorskie) Wykonawca jest obowiązany przeprowadzić je w nowym terminie ustalonym z Zamawiającym.</w:t>
      </w:r>
    </w:p>
    <w:p>
      <w:pPr>
        <w:pStyle w:val="TextBody"/>
        <w:numPr>
          <w:ilvl w:val="0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>Wymagania dotyczące kursu: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cs="Arial"/>
          <w:sz w:val="20"/>
        </w:rPr>
        <w:t>5.1. Program kursu: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munodetekcja – wykład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Immunodetekcja – praktyka: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jakościowa: SDS-PAGE, Western-blotting (metoda półsucha i mokra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/>
      </w:pPr>
      <w:r>
        <w:rPr>
          <w:rFonts w:cs="Arial" w:ascii="Arial" w:hAnsi="Arial"/>
          <w:color w:val="000000"/>
        </w:rPr>
        <w:t>analiza ilościowa: ELISA (z wykorzystaniem IgG ludzkiej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jakościowa DNA – wykład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aliza jakościowa – praktyka: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zolacja genomowego DNA z wymazów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znaczanie czystości i ilości wyizolowanego DNA (spektrofotometrycznie i w żelu agarozowym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ntyfikacja osobnicza, analiza pokrewieństwa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ilościowa DNA – wykład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aliza ilościowa DNA – praktyka: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80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enie analizy ilościowej wyizolowanych próbek DNA – Real-time PCR</w:t>
      </w:r>
    </w:p>
    <w:p>
      <w:pPr>
        <w:pStyle w:val="TextBody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cs="Arial"/>
          <w:sz w:val="20"/>
        </w:rPr>
        <w:t>5.2. Wykonawca zapewnia: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enie zajęć w laboratorium (część praktyczna) w wyposażonym w sprzęt niezbędny do tego typu szkolenia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czynniki potrzebne do przeprowadzenia zajęć praktycznych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y uczestnik kursu pracuje przy swoim stanowisku pracy, wykonuje samodzielnie doświadczanie zgodnie z wytycznymi prowadzącego szkolenie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jęcia praktyczne stanowią minimum 75% czasu trwania kursu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/>
      </w:pPr>
      <w:r>
        <w:rPr>
          <w:rFonts w:cs="Arial" w:ascii="Arial" w:hAnsi="Arial"/>
          <w:color w:val="000000"/>
        </w:rPr>
        <w:t xml:space="preserve">materiały drukowane (wykłady i skrypty do zajęć praktycznych) i materiały biurowe dla każdego uczestnika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/>
      </w:pPr>
      <w:r>
        <w:rPr>
          <w:rFonts w:cs="Arial" w:ascii="Arial" w:hAnsi="Arial"/>
          <w:color w:val="000000"/>
        </w:rPr>
        <w:t xml:space="preserve">prowadzenie kursu przez doświadczonego (przeprowadzenie zajęć z biologii molekularnej na przynajmniej dwóch szkoleniach/kursach) trenera/trenerów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zapewnia laboratorium z wyposażeniem niezbędnym do przeprowadzenia zajęć praktycznych oraz sale wykładową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o zawarciu umowy Wykonawca przygotuje i uzgodni z Zamawiającym szczegółowy harmonogram realizacji kursu. W przypadku wystąpienia okoliczności uniemożliwiających przeprowadzenie zajęć zgodnie z harmonogramem Zamawiający zastrzega sobie prawo zmiany harmonogramu w uzgodnieniu z Wykonawcą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jęcia realizowane w ramach niniejszego przedmiotu zamówienia winny być prowadzone w oparciu o zasady równości kobiet i mężczyzn w życiu społecznym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min wykonania zamówienia</w:t>
      </w:r>
      <w:r>
        <w:rPr>
          <w:rFonts w:cs="Arial" w:ascii="Arial" w:hAnsi="Arial"/>
        </w:rPr>
        <w:t xml:space="preserve"> ustala się na okres: </w:t>
      </w:r>
      <w:r>
        <w:rPr>
          <w:rFonts w:cs="Arial" w:ascii="Arial" w:hAnsi="Arial"/>
          <w:b/>
        </w:rPr>
        <w:t>od dnia podpisania umowy do 15.06.2015 r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puszcza możliwość przesunięcia wyżej wskazanego terminu w wypadku, gdyby nastąpiły opóźnienia związane z realizacją założeń projektowych, wynikające z przyczyn leżących po stronie Zamawiającego lub Instytucji Pośredniczącej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Pozostałe warunki realizacji przedmiotu zamówienia zgodnie z projektem umowy stanowiącym załącznik nr 7 do SIWZ.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4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34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34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realizacji całości zamówienia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urs będący przedmiotem zamówienia jest w całości finansowany ze środków Unii Europejskiej z Europejskiego Funduszu Społecznego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34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0"/>
        <w:ind w:left="709" w:hanging="425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ListParagraph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mawiający wymaga, by Wykonawca wykazał należyte zrealizowanie w ciągu ostatnich trzech lat przed upływem terminu składania ofert, a jeśli okres działalności jest krótszy - w tym okresie co najmniej jednego szkolenia/kursu z zakresu technik biologii molekularnej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540" w:leader="none"/>
        </w:tabs>
        <w:ind w:left="567" w:hanging="207"/>
        <w:jc w:val="both"/>
        <w:rPr/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: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rFonts w:eastAsia="Kozuka Gothic Pr6N EL;Arial Unicode MS" w:cs="Arial" w:ascii="Arial" w:hAnsi="Arial"/>
          <w:b/>
          <w:i/>
          <w:color w:val="000000"/>
        </w:rPr>
        <w:t>Zamawiający wymaga, by Wykonawca wykazał dysponowanie przynajmniej jedną osobą – trenerem, która przeprowadzi kurs, posiadającą doświadczenie rozumiane jako przeprowadzenie zajęć z zakresu technik biologii molekularnej na minimum dwóch kursach/szkoleniach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color w:val="000000"/>
          <w:highlight w:val="yellow"/>
          <w:u w:val="single"/>
        </w:rPr>
      </w:pPr>
      <w:r>
        <w:rPr>
          <w:rFonts w:eastAsia="Kozuka Gothic Pr6N EL;Arial Unicode MS" w:cs="Arial" w:ascii="Arial" w:hAnsi="Arial"/>
          <w:color w:val="000000"/>
          <w:highlight w:val="yellow"/>
          <w:u w:val="single"/>
        </w:rPr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</w:t>
      </w:r>
      <w:r>
        <w:rPr>
          <w:rFonts w:cs="Arial"/>
          <w:iCs/>
          <w:sz w:val="20"/>
          <w:u w:val="single"/>
        </w:rPr>
        <w:t xml:space="preserve">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 </w:t>
      </w:r>
      <w:r>
        <w:rPr>
          <w:sz w:val="20"/>
        </w:rPr>
        <w:t>Treść zobowiązania musi określać w szczególności zakres dostępnych Wykonawcy zasobów innego podmiotu, sposób wykorzystania zasobów innego podmiotu przez Wykonawcę przy wykonywaniu zamówienia, charakter stosunku, jaki będzie łączył Wykonawcę z innym podmiotem, zakres i okres działania innego podmiotu przy wykonywaniu zamówienia (okres udostępnienia zasobów)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b/>
          <w:b/>
          <w:iCs/>
          <w:sz w:val="20"/>
          <w:u w:val="single"/>
        </w:rPr>
      </w:pPr>
      <w:r>
        <w:rPr>
          <w:rFonts w:cs="Arial"/>
          <w:b/>
          <w:sz w:val="20"/>
        </w:rPr>
        <w:t xml:space="preserve">Wykonawcy muszą wykazać brak podstaw do wykluczenia z postępowania na podstawie art. 24 ust. 1 ustawy. 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 xml:space="preserve">Wykonawcy, którzy nie wykażą spełniania warunków udziału w postępowaniu, będą podlegać wykluczeniu z udziału w postępowaniu. 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jc w:val="both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7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>obejmujących wykonanie szkoleń, o których mowa w części VII pkt 1.2. SIWZ</w:t>
      </w:r>
      <w:r>
        <w:rPr>
          <w:rFonts w:eastAsia="Kozuka Gothic Pr6N EL;Arial Unicode MS" w:cs="Arial" w:ascii="Arial" w:hAnsi="Arial"/>
          <w:color w:val="000000"/>
        </w:rPr>
        <w:t xml:space="preserve">, wykonanych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 lub jeśli okres prowadzenia działalności jest krótszy - w tym okresie, </w:t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440" w:firstLine="360"/>
        <w:jc w:val="both"/>
        <w:rPr/>
      </w:pP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, z tym że w odniesieniu do usług okresowych lub ciągłych poświadczenie winno być wydane nie wcześniej niż na 3 miesiące przed upływem terminu składania ofert 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Zamawiający jest podmiotem, na rzecz którego usługi wskazane w wykazie zostały wcześniej wykonane, Wykonawca nie ma obowiązku przedkładania dowodów.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az osób, które będą uczestniczyły w realizacji zamówienia z informacjami na temat ich kwalifikacji zawodowych niezbędnych do wykonania zamówienia oraz informacją o podstawie dysponowania tymi osobami. </w:t>
      </w:r>
      <w:r>
        <w:rPr>
          <w:rFonts w:cs="Arial" w:ascii="Arial" w:hAnsi="Arial"/>
        </w:rPr>
        <w:t>Wykaz należy sporządzić zgodnie z treścią załącznika nr 4 do SIWZ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7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5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 pzp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 zamiast dokumentu, o którym mowa w ppkt b), składa dokument lub dokumenty wystawione w kraju, w którym ma siedzibę lub miejsce zamieszkania potwierdzające odpowiednio, że nie otwarto jego likwidacji ani nie ogłoszono upadłości, wystawiony nie wcześniej niż 6 miesięcy przed upływem terminu składania ofert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i/>
          <w:i/>
          <w:sz w:val="20"/>
          <w:szCs w:val="20"/>
          <w:highlight w:val="green"/>
        </w:rPr>
      </w:pPr>
      <w:r>
        <w:rPr>
          <w:rFonts w:cs="Arial" w:ascii="Arial" w:hAnsi="Arial"/>
          <w:i/>
          <w:sz w:val="20"/>
          <w:szCs w:val="20"/>
          <w:highlight w:val="green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6 do SIWZ).</w:t>
      </w:r>
      <w:r>
        <w:rPr>
          <w:rFonts w:cs="Arial" w:ascii="Arial" w:hAnsi="Arial"/>
          <w:b/>
        </w:rPr>
        <w:t xml:space="preserve"> </w:t>
      </w:r>
    </w:p>
    <w:p>
      <w:pPr>
        <w:pStyle w:val="Standard"/>
        <w:ind w:left="720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18"/>
          <w:szCs w:val="18"/>
        </w:rPr>
      </w:pPr>
      <w:r>
        <w:rPr>
          <w:rFonts w:eastAsia="Kozuka Gothic Pr6N EL;Arial Unicode MS" w:cs="Arial" w:ascii="Arial" w:hAnsi="Arial"/>
          <w:bCs/>
          <w:i/>
          <w:color w:val="000000"/>
          <w:sz w:val="18"/>
          <w:szCs w:val="18"/>
        </w:rPr>
      </w:r>
    </w:p>
    <w:p>
      <w:pPr>
        <w:pStyle w:val="Standard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Standard"/>
        <w:ind w:left="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Cs/>
          <w:color w:val="000000"/>
          <w:sz w:val="22"/>
          <w:szCs w:val="22"/>
        </w:rPr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1 i częścią XIV pkt 9 SIWZ 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4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obowiązanie, o którym mowa w części VII pkt 2 SIWZ musi być złożone w formie oryginału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składane w niniejszym postępowaniu są jawne, z zastrzeżeniem pkt 10. 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4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6"/>
        </w:numPr>
        <w:jc w:val="both"/>
        <w:rPr/>
      </w:pPr>
      <w:r>
        <w:rPr>
          <w:sz w:val="20"/>
        </w:rPr>
        <w:t xml:space="preserve">Wykonawcy mogą wspólnie ubiegać się o udzielenie zamówienia publicznego. Wykonawcy wspólnie ubiegający się o zamówienie ustanawiają pełnomocnika do reprezentowania ich w postępowaniu o udzielenie zamówienia publicznego albo do reprezentowania ich w postępowaniu i zawarcia umowy w sprawie zamówienia publicznego. </w:t>
      </w:r>
      <w:r>
        <w:rPr>
          <w:b/>
          <w:sz w:val="20"/>
        </w:rPr>
        <w:t>Pełnomocnictwo winno być załączone do oferty.</w:t>
      </w:r>
      <w:r>
        <w:rPr>
          <w:sz w:val="20"/>
        </w:rPr>
        <w:t xml:space="preserve"> W przypadku spółki cywilnej Wykonawca  zamiast pełnomocnictwa może złożyć umowę spółki cywilnej (kopię poświadczoną za zgodność z oryginałem przez Wykonawcę), której treść potwierdza umocowanie do złożenia oferty.</w:t>
      </w:r>
    </w:p>
    <w:p>
      <w:pPr>
        <w:pStyle w:val="TextBody"/>
        <w:numPr>
          <w:ilvl w:val="0"/>
          <w:numId w:val="36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3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3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3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ofert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7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7"/>
        </w:numPr>
        <w:ind w:left="360" w:hanging="357"/>
        <w:jc w:val="both"/>
        <w:rPr/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7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7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, 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ferta w postępowaniu nr KZ – 371/23/15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ie otwierać przed dniem: 05.05.2015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.05.2015 r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5.05.2015 r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3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„WYCOFANIE”. Takie oferty zostaną odesłane Wykonawcom bez otwier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Dokonując wyboru oferty Zamawiający będzie kierował się następującymi kryteriam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– waga 95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Doświadczenie – waga 5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dzie: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Arial" w:ascii="Arial" w:hAnsi="Arial"/>
          <w:b/>
        </w:rPr>
        <w:t>Cena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 xml:space="preserve">cena brutto realizacji całości zamówienia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Doświadczenie –</w:t>
      </w:r>
      <w:r>
        <w:rPr>
          <w:rFonts w:cs="Arial" w:ascii="Arial" w:hAnsi="Arial"/>
        </w:rPr>
        <w:t xml:space="preserve"> </w:t>
      </w:r>
      <w:r>
        <w:rPr>
          <w:rFonts w:eastAsia="Kozuka Gothic Pr6N EL;Arial Unicode MS" w:cs="Arial" w:ascii="Arial" w:hAnsi="Arial"/>
        </w:rPr>
        <w:t xml:space="preserve">doświadczenie zdobyte w okresie ostatnich trzech lat przed upływem terminu składania ofert, a jeżeli okres działalności jest krótszy – w tym okresie, w zakresie świadczenia usług obejmujących </w:t>
      </w:r>
      <w:r>
        <w:rPr>
          <w:rFonts w:cs="Arial" w:ascii="Arial" w:hAnsi="Arial"/>
        </w:rPr>
        <w:t>przeprowadzenie szkoleń/kursów z zakresu technik biologii molekularnej, wynikające z danych zawartych w wykazie usług, sporządzonym zgodnie z załącznikiem nr 3 do SIWZ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" w:hAnsi="Arial" w:cs="Arial"/>
          <w:bCs/>
          <w:position w:val="-34"/>
        </w:rPr>
      </w:pPr>
      <w:r>
        <w:rPr>
          <w:rFonts w:cs="Arial" w:ascii="Arial" w:hAnsi="Arial"/>
          <w:bCs/>
        </w:rPr>
        <w:tab/>
        <w:t xml:space="preserve">Cena brutto =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" w:hAnsi="Arial" w:cs="Arial"/>
          <w:bCs/>
          <w:position w:val="-34"/>
        </w:rPr>
      </w:pPr>
      <w:r>
        <w:rPr>
          <w:rFonts w:cs="Arial" w:ascii="Arial" w:hAnsi="Arial"/>
          <w:bCs/>
          <w:position w:val="-3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punktowa w kryterium doświadczenie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unktacja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każde wykonane przez Wykonawcę i udokumentowane (uwzględnione w wykazie usług wraz z dowodami należytego wykonania), należycie przeprowadzone szkolenie/kurs z zakresu technik biologii molekularnej zostanie przyznany 1 punkt lecz w sumie nie więcej niż 5 punktów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liczba punktów przyznanych ofercie to suma punktów uzyskanych w kryterium cena i w kryterium doświadczeni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bierze ofertę najkorzystniejszą. Za ofertę najkorzystniejszą zostanie uznana oferta z </w:t>
      </w:r>
      <w:r>
        <w:rPr>
          <w:rFonts w:cs="Arial" w:ascii="Arial" w:hAnsi="Arial"/>
          <w:iCs/>
        </w:rPr>
        <w:t>Zamawiający wybierze ofertę najkorzystniejszą, na podstawie kryteriów oceny ofert i zasad określonych w niniejszej SIWZ, tj. tę ofertę, która zawiera przedstawia najkorzystniejszy bilans ceny i doświadczenia, czyli w wyniku przeprowadzonej oceny uzyska najwyższą łączną liczbę punktów.</w:t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" w:ascii="Arial" w:hAnsi="Arial"/>
        </w:rPr>
        <w:t>wyborze najkorzystniejszej oferty, podając informacje zgodnie z treścią art. 92 ust. 1 pkt 1 ustawy pzp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być zawarta umowa.</w:t>
      </w:r>
    </w:p>
    <w:p>
      <w:pPr>
        <w:pStyle w:val="Normal"/>
        <w:numPr>
          <w:ilvl w:val="3"/>
          <w:numId w:val="3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wyborze najkorzystniejszej, informacje, o których mowa w punkcie poprzedzającym ppkt a, Zamawiający zamieści również na własnej stronie internetowej </w:t>
      </w:r>
      <w:hyperlink r:id="rId6">
        <w:r>
          <w:rPr>
            <w:rStyle w:val="InternetLink"/>
            <w:rFonts w:cs="Arial" w:ascii="Arial" w:hAnsi="Arial"/>
          </w:rPr>
          <w:t>www.ajd.czest.pl</w:t>
        </w:r>
      </w:hyperlink>
      <w:r>
        <w:rPr>
          <w:rFonts w:cs="Arial" w:ascii="Arial" w:hAnsi="Arial"/>
        </w:rPr>
        <w:t xml:space="preserve"> oraz na tablicy ogłoszeń w swojej siedzibie.</w:t>
      </w:r>
    </w:p>
    <w:p>
      <w:pPr>
        <w:pStyle w:val="Normal"/>
        <w:numPr>
          <w:ilvl w:val="3"/>
          <w:numId w:val="3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3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34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34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34"/>
        </w:numPr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projektem umowy stanowiącym załącznik nr 7 do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8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8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4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spacing w:before="12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t.j. Dz.U.2013, poz. 907 z późn. zm.)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34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  <w:r>
        <w:rPr>
          <w:rFonts w:eastAsia="Kozuka Gothic Pr6N EL;Arial Unicode MS" w:cs="Arial" w:ascii="Arial" w:hAnsi="Arial"/>
          <w:color w:val="000000"/>
        </w:rPr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ykaz usłu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ykaz osób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6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7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ostępowanie nr rej. KZ-371/23/15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5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5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cs="Times New Roman"/>
      <w:u w:val="none"/>
    </w:rPr>
  </w:style>
  <w:style w:type="character" w:styleId="WW8Num26z5">
    <w:name w:val="WW8Num26z5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Arial" w:hAnsi="Arial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Text2bold">
    <w:name w:val="text2 bold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9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49:00Z</dcterms:created>
  <dc:creator>Your User Name</dc:creator>
  <dc:description/>
  <cp:keywords/>
  <dc:language>en-US</dc:language>
  <cp:lastModifiedBy>abojarska</cp:lastModifiedBy>
  <cp:lastPrinted>2015-04-23T12:55:00Z</cp:lastPrinted>
  <dcterms:modified xsi:type="dcterms:W3CDTF">2015-04-23T10:55:00Z</dcterms:modified>
  <cp:revision>6</cp:revision>
  <dc:subject/>
  <dc:title>SPECYFIKACJA ISTOTNYCH WARUNKÓW ZAMÓWIENIA</dc:title>
</cp:coreProperties>
</file>