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OSTAWA OPROGRAMOWANIA STATYSTYCZNEGO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DLA WYDZIAŁU NAUK SPOŁECZ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24/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statystycznego dla Wydziału Nauk Społeczn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24/15 </w:t>
            </w:r>
            <w:r>
              <w:rPr>
                <w:rFonts w:cs="Tahoma" w:ascii="Tahoma" w:hAnsi="Tahoma"/>
                <w:b/>
              </w:rPr>
              <w:t>Nie otwierać przed: 08.05.2015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42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oprogramowania poświadczoną (podpisaną) przez Wykonawcę</w:t>
      </w:r>
      <w:r>
        <w:rPr>
          <w:rFonts w:cs="Tahoma" w:ascii="Tahoma" w:hAnsi="Tahoma"/>
        </w:rPr>
        <w:t xml:space="preserve"> potwierdzającą spełnianie wszystkich wymagań wyszczególnionych w SIWZ, z podaniem funkcji, cech oraz oznaczeń takich jak – nazwa/wersja, oferowanego oprogramowania. Specyfikacja winna być sporządzona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8:0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8.05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08.05.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nna Bojarska (Dział Zamówień Publicznych), </w:t>
      </w:r>
      <w:r>
        <w:rPr>
          <w:rFonts w:cs="Tahoma" w:ascii="Tahoma" w:hAnsi="Tahoma"/>
          <w:sz w:val="20"/>
        </w:rPr>
        <w:t>Tel. 34/378-42-01, Fax. 34/378-42-00</w:t>
      </w:r>
      <w:r>
        <w:rPr>
          <w:rFonts w:cs="Tahoma" w:ascii="Tahoma" w:hAnsi="Tahoma"/>
          <w:iCs/>
          <w:sz w:val="20"/>
        </w:rPr>
        <w:t xml:space="preserve">, adres poczty elektronicznej: </w:t>
      </w:r>
      <w:hyperlink r:id="rId2">
        <w:r>
          <w:rPr>
            <w:rStyle w:val="InternetLink"/>
            <w:rFonts w:cs="Tahoma" w:ascii="Tahoma" w:hAnsi="Tahoma"/>
            <w:iCs/>
            <w:sz w:val="20"/>
          </w:rPr>
          <w:t>a.bojarska@ajd.czest.pl</w:t>
        </w:r>
      </w:hyperlink>
      <w:r>
        <w:rPr>
          <w:rFonts w:cs="Tahoma" w:ascii="Tahoma" w:hAnsi="Tahoma"/>
          <w:iCs/>
          <w:sz w:val="20"/>
        </w:rPr>
        <w:t>, 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nadto, na podstawie art. 181 ustawy pzp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statystycznego – 45 terminowych 12 miesięcznych licencji  z możliwością zainstalowania min. 5 licencji na komputerach prywatny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48700000-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pełnowartościowy, wolny od wad i uszkodzeń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Zamawiającego. Miejsce realizacji zamówienia: Wydział Nauk Społecznych – ul. Zbierskiego 2/4, 42 – 200 Częstochow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maksymal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21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ę netto i brutto realizacji oferowanego zadania oraz elementów składowych, zgodnie z treścią formularza oferty oraz wskaże zastosowaną stawkę podatku VAT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7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3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oferowany termin  realizacji zamówienia liczony w dniach od dnia podpisania umowy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 Każde zadanie będzie oceniane oddzielnie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7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21 dni licząc od dnia podpisania umowy – oferta otrzyma 1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14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licząc od dnia podpisania umowy – oferta otrzyma 3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każde zadanie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8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oprogramowani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u w:val="non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single"/>
    </w:rPr>
  </w:style>
  <w:style w:type="character" w:styleId="WW8Num43z1">
    <w:name w:val="WW8Num43z1"/>
    <w:qFormat/>
    <w:rPr>
      <w:b w:val="false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character" w:styleId="TekstpodstawowyZnak1">
    <w:name w:val="Tekst podstawowy Znak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57:00Z</dcterms:created>
  <dc:creator>Małgorzata Strąk</dc:creator>
  <dc:description/>
  <cp:keywords/>
  <dc:language>en-US</dc:language>
  <cp:lastModifiedBy>abojarska</cp:lastModifiedBy>
  <cp:lastPrinted>2015-04-29T12:01:00Z</cp:lastPrinted>
  <dcterms:modified xsi:type="dcterms:W3CDTF">2015-04-29T10:01:00Z</dcterms:modified>
  <cp:revision>5</cp:revision>
  <dc:subject/>
  <dc:title>ZAMAWIAJĄCY</dc:title>
</cp:coreProperties>
</file>