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SPRZĘT KOMPUTEROWY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5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Sprzęt komputerowy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25/15 </w:t>
            </w:r>
            <w:r>
              <w:rPr>
                <w:rFonts w:cs="Tahoma" w:ascii="Tahoma" w:hAnsi="Tahoma"/>
                <w:b/>
              </w:rPr>
              <w:t>Nie otwierać przed: 08.05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5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8.05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pięć części/zadań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Monitory (2 szt.) dla Wydziału Matematyczno – Przyrodniczego, Instytut Edukacji Technicznej i Bezpieczeństwa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PV: 30231300-0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Laptop (1 szt.) dla Wydziału Matematyczno – Przyrodniczego, Instytut Edukacji Technicznej i Bezpieczeństwa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13100-6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 Laptop (1 szt.) oraz pakiet oprogramowania biurowego (1 szt.) dla Wydziału Filologiczno – Historycznego,  Zakład Historii XX w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13100-6, 48310000-4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 Obudowa zewnętrzna dysku twardego USB (1szt.) dla Wydziału Matematyczno – Przyrodniczego, Katedra Fizyki Ciała Stałego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33190-9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Zestaw: klawiatura + mysz (2 szt) dla Wydziału Matematyczno – Przyrodniczego, Instytut Edukacji Technicznej i Bezpieczeństwa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PV: 30237410-6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5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2:00Z</dcterms:created>
  <dc:creator>administrator</dc:creator>
  <dc:description/>
  <cp:keywords/>
  <dc:language>en-US</dc:language>
  <cp:lastModifiedBy>abojarska</cp:lastModifiedBy>
  <cp:lastPrinted>2015-04-30T10:47:00Z</cp:lastPrinted>
  <dcterms:modified xsi:type="dcterms:W3CDTF">2015-04-30T10:45:00Z</dcterms:modified>
  <cp:revision>7</cp:revision>
  <dc:subject/>
  <dc:title>DOKUMENTACJA PRZETARGOWA W SPRAWIE NR REJ</dc:title>
</cp:coreProperties>
</file>