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TANOWISKA KOMPUTEROWEGO Z PAKIETEM PROGRAMÓW SPECJALISTYCZNYCH 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6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tanowiska komputerowego z pakietem programów specjalistycznych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26/15 </w:t>
            </w:r>
            <w:r>
              <w:rPr>
                <w:rFonts w:cs="Tahoma" w:ascii="Tahoma" w:hAnsi="Tahoma"/>
                <w:b/>
              </w:rPr>
              <w:t>Nie otwierać przed: 14.05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i oprogramowania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4.05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4.05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tanowiska komputerowego z pakietem programów specjalistycznych dla Wydziału Matematyczno – Przyrodniczego, katedra Badań Strukturalnych i Materiałowych  Akademii im. Jana Długosza w Częstochowie. Przedmiot zamówienia obejmuje dostarczeni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estaw komputerowy stacjonarny z monitorem ( 1 szt.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ogram do rysowania cząsteczek – 2 stanowiska, licencja bezterminow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 program do przewidywania właściwości fizyko chemicznych – 1 stanowisko, licencja bezterminow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 program do przewidywania toksyczności – 1 stanowisko, licencja bezterminow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 program do projektowania cząsteczek – 1 stanowisko, licencja bezterminow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ogram do wizualizacji dla chemii obliczeniowej – 1 stanowisko, licencja bezterminow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program do tworzenia i edycji grafiki wektorowej – 2 stanowiska, licencja bezterminow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PV: 30213000-5, </w:t>
      </w:r>
      <w:r>
        <w:rPr>
          <w:rFonts w:cs="Tahoma" w:ascii="Tahoma" w:hAnsi="Tahoma"/>
          <w:sz w:val="18"/>
        </w:rPr>
        <w:t>30237460</w:t>
      </w:r>
      <w:r>
        <w:rPr>
          <w:rFonts w:cs="Tahoma" w:ascii="Tahoma" w:hAnsi="Tahoma"/>
        </w:rPr>
        <w:t>-1, 30237410-6, 30231300-0, 48000000-8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zakres przedmiotu zamówienia wchodzi podstawowe przeszkolenie użytkowników w zakresie obsługi oprogramowania objętego przedmiotem zamówienia. Szkolenie zostanie przeprowadzone u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 na przedmiot zamówienia: 24 miesięcy licząc od dnia podpisania protokołu odbioru bez zastrzeżeń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21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Cena za oprogramowanie winna zawierać koszt szkoleni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 i oprogramowani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6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5:00Z</dcterms:created>
  <dc:creator>administrator</dc:creator>
  <dc:description/>
  <cp:keywords/>
  <dc:language>en-US</dc:language>
  <cp:lastModifiedBy>abojarska</cp:lastModifiedBy>
  <cp:lastPrinted>2015-05-05T13:15:00Z</cp:lastPrinted>
  <dcterms:modified xsi:type="dcterms:W3CDTF">2015-05-05T11:15:00Z</dcterms:modified>
  <cp:revision>12</cp:revision>
  <dc:subject/>
  <dc:title>DOKUMENTACJA PRZETARGOWA W SPRAWIE NR REJ</dc:title>
</cp:coreProperties>
</file>