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Z-371/29/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sz w:val="20"/>
        </w:rPr>
        <w:t>które będą uczestniczyć w realizacji zamówienia na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9"/>
        <w:gridCol w:w="4988"/>
        <w:gridCol w:w="2609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soby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czynności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ależy wykazać, że wskazana osoba posiada doświadczenie określone w cz. VII pkt 1.4 SIWZ / wskazać nazwy kursów/szkoleń, w których prowadzeniu uczestniczyła wskazana osoba oraz  zakres przedmiotowy przeprowadzonych rzez nią zajęć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8496" w:firstLine="708"/>
        <w:rPr/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podpis (imię i nazwisko) </w:t>
      </w:r>
    </w:p>
    <w:p>
      <w:pPr>
        <w:pStyle w:val="TextBody"/>
        <w:spacing w:before="0" w:after="0"/>
        <w:ind w:left="708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do reprezentowania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41:00Z</dcterms:created>
  <dc:creator>abojarska</dc:creator>
  <dc:description/>
  <dc:language>en-US</dc:language>
  <cp:lastModifiedBy>abojarska</cp:lastModifiedBy>
  <cp:lastPrinted>2015-04-23T12:26:00Z</cp:lastPrinted>
  <dcterms:modified xsi:type="dcterms:W3CDTF">2015-05-07T07:41:00Z</dcterms:modified>
  <cp:revision>4</cp:revision>
  <dc:subject/>
  <dc:title/>
</cp:coreProperties>
</file>