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SPRZĘT KOMPUTEROWY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1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Sprzęt komputerowy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1/15 </w:t>
            </w:r>
            <w:r>
              <w:rPr>
                <w:rFonts w:cs="Tahoma" w:ascii="Tahoma" w:hAnsi="Tahoma"/>
                <w:b/>
              </w:rPr>
              <w:t>Nie otwierać przed: 25.05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5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trzy części/zadania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y komputerowe stacjonarne (2 szt.) oraz tablet (1 szt.) dla Wydziału Matematyczno – Przyrodniczego, Katedra Fizyki Ciała Stałego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PV: 30213000-5, 32425000-8, 30213200-7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 z monitorem i pakietem oprogramowania biurowego (1 szt.) oraz skaner (1 szt.) dla Wydziału Sztuki, Instytut Sztuk Pięknych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13000-5, 30237410-6, 30237460-1, 30237200-1, 48310000-4, 32425000-8, 30231300-0, 30216110-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 Kserokopiarka (1 szt.) dla Studium Nauki Języków Obcych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PV: 30232100-5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1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6:00Z</dcterms:created>
  <dc:creator>administrator</dc:creator>
  <dc:description/>
  <cp:keywords/>
  <dc:language>en-US</dc:language>
  <cp:lastModifiedBy>abojarska</cp:lastModifiedBy>
  <cp:lastPrinted>2015-05-14T11:41:00Z</cp:lastPrinted>
  <dcterms:modified xsi:type="dcterms:W3CDTF">2015-05-15T12:02:00Z</dcterms:modified>
  <cp:revision>4</cp:revision>
  <dc:subject/>
  <dc:title>DOKUMENTACJA PRZETARGOWA W SPRAWIE NR REJ</dc:title>
</cp:coreProperties>
</file>