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pacing w:val="-12"/>
        </w:rPr>
        <w:t xml:space="preserve">UMOWA/ projek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pacing w:val="-2"/>
        </w:rPr>
        <w:t>W dniu ……………………..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</w:t>
        <w:br/>
        <w:t xml:space="preserve">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 ………………………………………..,  działającą na podstawie ……………………………………………………………., 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mawia a Wykonawca zobowiązuje się wykonać i dostarczyć Zamawiającemu dyplomy, indeksy legitymacje oraz inne druki dla szkolnictwa wyższego, zgodnie z zakresem rzeczowym, ilościowym i o parametrach zgodnych ze Specyfikacją istotnych warunków zamówienia (SIWZ) i oferta Wykonawcy z dnia …., złożoną w postepowaniu przetargowym nr KZ-371/34/15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………..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pok. nr ………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 – druk protokołu stanowi załącznik  do umowy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spacing w:lineRule="auto" w:line="276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276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 zł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  <w:u w:val="single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6 umowy) </w:t>
      </w:r>
      <w:r>
        <w:rPr>
          <w:rFonts w:cs="Tahoma" w:ascii="Tahoma" w:hAnsi="Tahoma"/>
          <w:bCs w:val="false"/>
          <w:sz w:val="20"/>
        </w:rPr>
        <w:t xml:space="preserve">Wykonawca wystawi fakturę. </w:t>
      </w:r>
      <w:r>
        <w:rPr>
          <w:rFonts w:cs="Tahoma" w:ascii="Tahoma" w:hAnsi="Tahoma"/>
          <w:bCs w:val="false"/>
          <w:sz w:val="20"/>
          <w:u w:val="single"/>
        </w:rPr>
        <w:t>Wykonawca oddzielnie wystawi fakturę w zakresie obejmującym wykonanie kart mieszkańca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merytoryczny będzie sprawowała ……………………….</w:t>
      </w:r>
      <w:r>
        <w:rPr>
          <w:rFonts w:cs="Tahoma" w:ascii="Tahoma" w:hAnsi="Tahoma"/>
          <w:spacing w:val="-8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</w:rPr>
    </w:pPr>
    <w:r>
      <w:rPr>
        <w:rFonts w:cs="Tahoma" w:ascii="Tahoma" w:hAnsi="Tahoma"/>
        <w:i/>
      </w:rPr>
      <w:t>Postępowanie nr KZ-371/34/15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8:00Z</dcterms:created>
  <dc:creator>abojarska</dc:creator>
  <dc:description/>
  <dc:language>en-US</dc:language>
  <cp:lastModifiedBy>abojarska</cp:lastModifiedBy>
  <cp:lastPrinted>2010-10-22T10:55:00Z</cp:lastPrinted>
  <dcterms:modified xsi:type="dcterms:W3CDTF">2015-05-26T09:58:00Z</dcterms:modified>
  <cp:revision>2</cp:revision>
  <dc:subject/>
  <dc:title>UMOWA</dc:title>
</cp:coreProperties>
</file>