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5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Laptop z pakietem oprogramowania biurowego (1 szt.) dla Wydziału Pedagogiczneg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 Laptop z pakietem oprogramowania biurowego (1 szt.)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 Laptop z pakietem oprogramowania biurowego (1 szt.)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Zestaw komputerowy stacjonarny z pakietem oprogramowania biurowego (1 szt.) dla Instytutu Muzyk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 Urządzenie wielofunkcyjne (1 szt.) dla Instytutu Filologii Polskiej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 Drukarka monochromatyczna laserowa (1 szt.) dla Wydawnictwa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5:00Z</dcterms:created>
  <dc:creator>Małgorzata Strąk</dc:creator>
  <dc:description/>
  <dc:language>en-US</dc:language>
  <cp:lastModifiedBy>p.matuszczyk</cp:lastModifiedBy>
  <cp:lastPrinted>2015-04-15T13:49:00Z</cp:lastPrinted>
  <dcterms:modified xsi:type="dcterms:W3CDTF">2015-06-10T10:57:00Z</dcterms:modified>
  <cp:revision>3</cp:revision>
  <dc:subject/>
  <dc:title/>
</cp:coreProperties>
</file>