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PRZYGOTOWANIE DO DRUKU DWÓ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>CPV 79.82.11.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b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6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– załącznik nr 1 do SIWZ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w postępowaniu nr KZ-371/36/15. Nie otwierać przed 24.06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sz w:val="20"/>
        </w:rPr>
        <w:t xml:space="preserve">Zamawiający wymaga by Wykonawca wykazał, że w ciągu ostatnich trzech lat przed upływem terminu składania ofert, a jeżeli okres prowadzenia przez niego działalności jest krótszy – w tym okresie wykonał należycie  przygotowanie do druku  co najmniej 2 książek. Przygotowanie do druku musi obejmować łącznie dla każdej książki: korektę </w:t>
      </w:r>
      <w:r>
        <w:rPr>
          <w:rFonts w:cs="Tahoma" w:ascii="Tahoma" w:hAnsi="Tahoma"/>
          <w:sz w:val="20"/>
        </w:rPr>
        <w:t>(naniesienie poprawek za pomocą znaków korektorskich, interpunkcja, ortografia)</w:t>
      </w:r>
      <w:r>
        <w:rPr>
          <w:rFonts w:cs="Tahoma" w:ascii="Tahoma" w:hAnsi="Tahoma"/>
          <w:b/>
          <w:iCs/>
          <w:sz w:val="20"/>
        </w:rPr>
        <w:t xml:space="preserve">, redakcję językową </w:t>
      </w:r>
      <w:r>
        <w:rPr>
          <w:rFonts w:cs="Tahoma" w:ascii="Tahoma" w:hAnsi="Tahoma"/>
          <w:sz w:val="20"/>
        </w:rPr>
        <w:t>(stylistyka, gramatyka, logiczność i komunikatywność wywodu, ujednolicenie przypisów i bibliografii)</w:t>
      </w:r>
      <w:r>
        <w:rPr>
          <w:rFonts w:cs="Tahoma" w:ascii="Tahoma" w:hAnsi="Tahoma"/>
          <w:b/>
          <w:iCs/>
          <w:sz w:val="20"/>
        </w:rPr>
        <w:t xml:space="preserve"> i  skład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lub ekonomiczn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Cs/>
          <w:i/>
          <w:color w:val="000000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6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4.06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Przedmiotem zamówienia jest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dwóch publikacji oraz uzupełnienie w jednej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A. WYPYCH-GAWROŃSKA - MUZYKA W POLSKIM TEATRZE DRAMATYCZNYM DO 1918 ROKU, obj. 25 ark. wydaw. (ark. wydaw. - 40 000 znaków). Materiał zawiera 20 zdjęć oraz „ślepy” indeks nazwisk (ok.1000 pozycji), który Wykonawca uzupełni o numery stron po zakończeniu prac nad tekstem głównym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A. WYPYCH-GAWROŃSKA - MUZYKA W POLSKIM TEATRZE DRAMATYCZNYM DO 1918 ROKU. CZĘŚĆ 2 : ANEKSY (oprac. A. Pobratyn), obj. 4 ark. wydaw. (ark. wydaw. - 40 000 znaków). Materiał składa się z tabelarycznych zestawień, w których treść także podlega korekcie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Zamawiający dostarczy materiały w postaci plików .doc. Wykonawca prześle drogą elektroniczną projekt typograficzny (kilka przykładowych stron złamanego tekstu) do akceptacji Zamawiającego, dostarczy materiał po redakcji, do uzgodnienia z Zamawiającym 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ie w cią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21 dni licząc od dnia dostarczenia Wykonawcy materiału</w:t>
      </w:r>
      <w:r>
        <w:rPr>
          <w:rFonts w:cs="Tahoma" w:ascii="Tahoma" w:hAnsi="Tahoma"/>
        </w:rPr>
        <w:t xml:space="preserve">. Zamawiający materiały książek przekaże Wykonawcy jednorazowo i równocześnie.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na własny koszt i ryzyko do: Akademia im. Jana Długosza w Częstochowie, Wydawnictwo, ul. Waszyngtona 4/8, 42-200 Częstochow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6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poszczególnych jego elementów (zgodnie z treścią formularza oferty – załącznik nr 1 do SIWZ) oraz wskazać zastosowana stawkę podatku VAT, zgodnie z obowiązującymi przepisami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oferowany termin  realizacji zamówienia liczony w dniach od dnia podpisania umowy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21 dni licząc od dnia podpisania umowy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14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licząc od dnia podpisania umowy – oferta otrzyma 5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wykonanych usłu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6/15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3:00Z</dcterms:created>
  <dc:creator>administrator</dc:creator>
  <dc:description/>
  <cp:keywords/>
  <dc:language>en-US</dc:language>
  <cp:lastModifiedBy>abojarska</cp:lastModifiedBy>
  <cp:lastPrinted>2015-06-16T09:31:00Z</cp:lastPrinted>
  <dcterms:modified xsi:type="dcterms:W3CDTF">2015-06-16T07:37:00Z</dcterms:modified>
  <cp:revision>9</cp:revision>
  <dc:subject/>
  <dc:title>DOKUMENTACJA PRZETARGOWA W SPRAWIE NR REJ</dc:title>
</cp:coreProperties>
</file>