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RUK I OPRAWA KSIĄŻEK (17 TYTUŁÓW)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7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i oprawę książek. Postępowanie nr KZ-371/37/15. Nie otwierać przed 24.06.2015 r. godzina 09:4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4.06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4.06.2015 r. o godz. 09:4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Piotr Matuszczyk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 p.matuszczyk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 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 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książek (druk i oprawa) wraz z dostarczeniem ich nakładu Zamawiającemu (CPV 79.81.00.00-5). Przedmiot zamówienia obejmuje druk i oprawę 17 (siedemnastu) pozycji książkowych,  zgodnie z następującymi parametrami: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491"/>
        <w:gridCol w:w="1842"/>
        <w:gridCol w:w="708"/>
        <w:gridCol w:w="995"/>
        <w:gridCol w:w="848"/>
        <w:gridCol w:w="311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jętoś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jetanowicz J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jsko Polskie w systemie bezpieczeństwa państ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. Okładka kolorowa 4+0, papier 150g naklejony na tekturę, grzbiet prosty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rbanowicz B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Zeszyty Historyczne X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e 32 strony kolorowe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ozdek-Małolepsza T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oretyczne i praktyczne uwarunkowania kultury fizyczn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e 22 strony kolorowe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pych-Gawrońska 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szawski teatr oper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powska M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Edukacja Muzyczna I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widziak-Kładoczna M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Językoznawstwo 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roynowski A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Zeszyty Historyczne X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ekst włamanych 12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snowski M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Technika,Informatyka,Inżynieria Bezpieczeństw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ekst włamanych 8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zołek B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stronomia. Nauka i wiara t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  W tekst włamanych 25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Ćwięk H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PN AJD. Res Politicae 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Górna J.,Ertelt B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Aktywizacja zawodowa osób 50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Łukarska B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sty misty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źniczka M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gacja. Konteksty logiczne, antropologiczne, metafizy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bas-Krzak T.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symetryczne Bałka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8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ewicz A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sjańskie imagina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wowarski J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Edukacja plastyczna I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reda 305g 4+0, folia błysk. Środek: papier offset 80g 1+1.W tekst włamanych 15 stron na papierze o podwyższonej gramaturze:kreda 135g 4+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wowarski J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Edukacja plastyczna 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reda 305g 4+0, folia błysk. Środek: papier offset 80g 1+1.W tekst włamanych 15 stron na papierze o podwyższonej gramaturze:kreda 135g 4+4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</w:rPr>
        <w:t>Książki są opatrzone numerami ISBN lub ISSN. Ilość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 x 240 mm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7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 xml:space="preserve">21 dni od daty dostarczenia materiału gotowego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mawiający przewiduje możliwość udzielenia </w:t>
      </w:r>
      <w:r>
        <w:rPr>
          <w:rFonts w:cs="Tahoma" w:ascii="Tahoma" w:hAnsi="Tahoma"/>
          <w:b/>
          <w:u w:val="single"/>
        </w:rPr>
        <w:t>zamówień uzupełniających</w:t>
      </w:r>
      <w:r>
        <w:rPr>
          <w:rFonts w:cs="Tahoma" w:ascii="Tahoma" w:hAnsi="Tahoma"/>
        </w:rPr>
        <w:t>, zgodnie z art. 67 ust. 1 pkt 6 ustawy pzp polegających na wykonaniu wydruku książek i dostarczeniu ich Zamawiającemu. Wartości zamówień uzupełniających nie przekroczy 50% wartości zamówienia podstawowego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y brutto realizacji nakładu poszczególnych pozycji książkowych oraz wskazać zastosowana stawkę podatku VAT, zgodnie z obowiązującymi przepisami. </w:t>
      </w:r>
      <w:r>
        <w:rPr>
          <w:rFonts w:cs="Tahoma" w:ascii="Tahoma" w:hAnsi="Tahoma"/>
          <w:b/>
          <w:bCs/>
        </w:rPr>
        <w:t xml:space="preserve">Z uwagi, że wszystkie pozycje książkowe objęte zamówieniem posiadają numer ISBN lub ISS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37/15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42:00Z</dcterms:created>
  <dc:creator>administrator</dc:creator>
  <dc:description/>
  <cp:keywords/>
  <dc:language>en-US</dc:language>
  <cp:lastModifiedBy>p.matuszczyk</cp:lastModifiedBy>
  <cp:lastPrinted>2015-06-16T10:33:00Z</cp:lastPrinted>
  <dcterms:modified xsi:type="dcterms:W3CDTF">2015-06-16T08:33:00Z</dcterms:modified>
  <cp:revision>7</cp:revision>
  <dc:subject/>
  <dc:title>DOKUMENTACJA PRZETARGOWA W SPRAWIE NR REJ</dc:title>
</cp:coreProperties>
</file>