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DOSTAWA  HIGROMETRU I PHMETRU</w:t>
        <w:br/>
        <w:t>DLA ZAKŁADU BOTANIKI I EKOLOGII ROŚLIN</w:t>
      </w:r>
      <w:r>
        <w:rPr>
          <w:rFonts w:cs="Tahoma" w:ascii="Tahoma" w:hAnsi="Tahoma"/>
          <w:b/>
          <w:szCs w:val="24"/>
        </w:rPr>
        <w:br/>
        <w:t xml:space="preserve">WYDZIAŁU MATEMATYCZNO- 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2557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234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color w:val="000000"/>
                  <w:u w:val="none"/>
                </w:rPr>
                <w:t>38414000-0</w:t>
              </w:r>
            </w:hyperlink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Higrometry 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ymbol"/>
                <w:rFonts w:ascii="Tahoma" w:hAnsi="Tahoma" w:cs="Tahoma"/>
                <w:b/>
                <w:b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  <w:color w:val="000000"/>
                  <w:u w:val="none"/>
                </w:rPr>
                <w:t>38416000-4</w:t>
              </w:r>
            </w:hyperlink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H-</w:t>
            </w:r>
            <w:r>
              <w:rPr>
                <w:rFonts w:cs="Tahoma" w:ascii="Tahoma" w:hAnsi="Tahoma"/>
                <w:b/>
                <w:bCs/>
              </w:rPr>
              <w:t>metr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3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43/15- dostawa higrmetru i pHmetru. Nie otwierać przed 16.07.2015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a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 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07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6.07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 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Piotr Matuszczyk);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  <w:r>
        <w:br w:type="page"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ostawa higrometru i pHmetru Akademii im. Jana Długosza w Częstochowie. Przedmiot zamówienia został podzielony na </w:t>
      </w:r>
      <w:r>
        <w:rPr>
          <w:rFonts w:cs="Tahoma" w:ascii="Tahoma" w:hAnsi="Tahoma"/>
          <w:b/>
          <w:u w:val="single"/>
        </w:rPr>
        <w:t>dwa (2)</w:t>
      </w:r>
      <w:r>
        <w:rPr>
          <w:rFonts w:cs="Tahoma" w:ascii="Tahoma" w:hAnsi="Tahoma"/>
        </w:rPr>
        <w:t xml:space="preserve"> części/zadania i obejmuje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Higrometr (1 szt.) </w:t>
      </w:r>
      <w:r>
        <w:rPr>
          <w:rFonts w:cs="Tahoma" w:ascii="Tahoma" w:hAnsi="Tahoma"/>
        </w:rPr>
        <w:t xml:space="preserve">CPV: </w:t>
      </w:r>
      <w:hyperlink r:id="rId4">
        <w:r>
          <w:rPr>
            <w:rStyle w:val="InternetLink"/>
            <w:rFonts w:cs="Tahoma" w:ascii="Tahoma" w:hAnsi="Tahoma"/>
            <w:b/>
            <w:color w:val="000000"/>
            <w:u w:val="none"/>
          </w:rPr>
          <w:t>38414000-0</w:t>
        </w:r>
      </w:hyperlink>
    </w:p>
    <w:p>
      <w:pPr>
        <w:pStyle w:val="Normal"/>
        <w:spacing w:lineRule="auto" w:line="360"/>
        <w:ind w:left="426" w:hanging="0"/>
        <w:jc w:val="both"/>
        <w:rPr>
          <w:rStyle w:val="Symbol"/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PHmetr (1 szt.) </w:t>
      </w:r>
      <w:r>
        <w:rPr>
          <w:rFonts w:cs="Tahoma" w:ascii="Tahoma" w:hAnsi="Tahoma"/>
        </w:rPr>
        <w:t xml:space="preserve">CPV: </w:t>
      </w:r>
      <w:hyperlink r:id="rId5">
        <w:r>
          <w:rPr>
            <w:rStyle w:val="InternetLink"/>
            <w:rFonts w:cs="Tahoma" w:ascii="Tahoma" w:hAnsi="Tahoma"/>
            <w:b/>
            <w:color w:val="000000"/>
            <w:u w:val="none"/>
          </w:rPr>
          <w:t>38416000-4</w:t>
        </w:r>
      </w:hyperlink>
    </w:p>
    <w:p>
      <w:pPr>
        <w:pStyle w:val="Normal"/>
        <w:spacing w:lineRule="auto" w:line="360"/>
        <w:jc w:val="both"/>
        <w:rPr>
          <w:rStyle w:val="Symbol"/>
          <w:rFonts w:ascii="Tahoma" w:hAnsi="Tahoma" w:cs="Tahoma"/>
          <w:b/>
          <w:b/>
        </w:rPr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Higrometr (1 szt.)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e urządzenie powinno spełniać następujące parametry, wymagania:</w:t>
      </w:r>
    </w:p>
    <w:tbl>
      <w:tblPr>
        <w:tblW w:w="8701" w:type="dxa"/>
        <w:jc w:val="left"/>
        <w:tblInd w:w="4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9"/>
        <w:gridCol w:w="6292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mierzone: 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(°C, °F), wilgotność powietrza (% RH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°C / 0,1% RH</w:t>
            </w:r>
          </w:p>
        </w:tc>
      </w:tr>
      <w:tr>
        <w:trPr/>
        <w:tc>
          <w:tcPr>
            <w:tcW w:w="8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powietrza: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owy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 -20 do 50°C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1°C</w:t>
            </w:r>
          </w:p>
        </w:tc>
      </w:tr>
      <w:tr>
        <w:trPr/>
        <w:tc>
          <w:tcPr>
            <w:tcW w:w="8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gotność powietrza: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owy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 0 do 100% RH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±2% wilg. wzgl. (od 10 do 90%RH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CD min. 3 cale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ni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teryjn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y cykl pracy na jednym komplecie baterii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 000 godzin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a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 więcej niż 150g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datkowe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rzenośny miernik do pomiaru wilgotności względnej i temperatury powietrza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czujnik temperatury i wilgotności względnej powietrza na kablu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sonda higrometru wymienna;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PHmetr (1 szt.)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owane urządzenie powinno spełniać następujące parametry, wymagania:</w:t>
      </w:r>
    </w:p>
    <w:tbl>
      <w:tblPr>
        <w:tblW w:w="8985" w:type="dxa"/>
        <w:jc w:val="left"/>
        <w:tblInd w:w="4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8"/>
        <w:gridCol w:w="586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y mierzone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H; temperatura (°C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dowa ogólna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włącznik zabezpieczony gumowym kapturkie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gniazda do przyłączenia sondy temperatury i p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klawiatura membrano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sonda pH szklana z kable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sonda temperatury z kable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łyny wzorcowe do kalibracji sondy pH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miarowy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d 0 do 14 pH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d -500mV do +500mV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d -30 do +130°C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1 p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1°C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ładność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0,05 p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±1°C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ensacja temperatury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utomatyczna i ręczna (od 0 do 120°C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pracy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d +4 do +50°C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pracy elektrody pH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d 1 do 90°C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eratura przechowywania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d +5 do +45°C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cz LCD minimum 4 cal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nie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Bateryjn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imalny czas pracy na jednym komplecie baterii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 godzin pracy ciągłej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a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ymalnie 230 g (z baterią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da temperatury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robocza: minimalnie 13 c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ługość kabla: minimalnie 115 c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a sondy: maksymalnie 40 g (z kablem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da pH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ść robocza: minimalnie 12,5 c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ługość kabla: minimalnie 108 c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sa sondy: maksymalnie 55 g (z kablem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datkowe: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dodatkowa sonda temperatury, która pozwala na automatyczną lub ręczną kompensację temperatury (ustawiane przez użytkownika), niwelując tym samym ewentualne błędy pomiarowe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 możliwość obsługi  jedną ręką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inimalny wymagany okres gwarancji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12 miesięcy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- Przyrodniczy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5% i termin gwarancji 5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5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5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min – jest najniższą ceną zaoferowaną w przetargu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f – jest ceną podaną przez danego wykonawcę 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5) w kryterium „cena” otrzyma oferta wykonawcy, który zaproponuje najniższą cenę w ramach danego zadania.</w:t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  <w:b/>
        </w:rPr>
        <w:t>Kryterium - gwarancja  -5%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 xml:space="preserve">Punktacja za gwarancję za przedmiot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termin gwarancji 12 miesięcy</w:t>
        <w:tab/>
        <w:tab/>
        <w:tab/>
        <w:t>-</w:t>
        <w:tab/>
        <w:t>3 punkty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termin gwarancji 24 miesiące i więcej</w:t>
        <w:tab/>
        <w:t>-</w:t>
        <w:tab/>
        <w:t>5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Tahoma" w:ascii="Tahoma" w:hAnsi="Tahoma"/>
          <w:b/>
          <w:u w:val="single"/>
        </w:rPr>
        <w:t>Wykonawca oferowany termin gwarancji zobowiązany jest wpisać w formularzu ofert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amawiający udzieli zamówienia Wykonawcy, który uzyska największą liczbę punktów, tj. sumę punktów w ww. kryteri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 ustawy pzp 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6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7"/>
      <w:footerReference w:type="first" r:id="rId8"/>
      <w:type w:val="nextPage"/>
      <w:pgSz w:w="11906" w:h="16838"/>
      <w:pgMar w:left="1417" w:right="1133" w:gutter="0" w:header="0" w:top="1276" w:footer="47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43/15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9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9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38414000-0" TargetMode="External"/><Relationship Id="rId3" Type="http://schemas.openxmlformats.org/officeDocument/2006/relationships/hyperlink" Target="http://cpv.alx.pl/?q=38416000-4" TargetMode="External"/><Relationship Id="rId4" Type="http://schemas.openxmlformats.org/officeDocument/2006/relationships/hyperlink" Target="http://cpv.alx.pl/?q=38414000-0" TargetMode="External"/><Relationship Id="rId5" Type="http://schemas.openxmlformats.org/officeDocument/2006/relationships/hyperlink" Target="http://cpv.alx.pl/?q=38416000-4" TargetMode="External"/><Relationship Id="rId6" Type="http://schemas.openxmlformats.org/officeDocument/2006/relationships/hyperlink" Target="http://www.ajd.czest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29:00Z</dcterms:created>
  <dc:creator>administrator</dc:creator>
  <dc:description/>
  <cp:keywords/>
  <dc:language>en-US</dc:language>
  <cp:lastModifiedBy>p.matuszczyk</cp:lastModifiedBy>
  <cp:lastPrinted>2015-07-06T14:01:00Z</cp:lastPrinted>
  <dcterms:modified xsi:type="dcterms:W3CDTF">2015-07-06T12:12:00Z</dcterms:modified>
  <cp:revision>9</cp:revision>
  <dc:subject/>
  <dc:title>DOKUMENTACJA PRZETARGOWA W SPRAWIE NR REJ</dc:title>
</cp:coreProperties>
</file>