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5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4 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fizycznej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w szczególności 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zapewnienia użytkownikom budynku bezpieczeńst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systemu monitoringu wizyjnego w szczególności w celu zapobieżenia aktom wandalizmu oraz zapewnienia bezpieczeństwa mieszkań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przebywania na terenie obiektu osób nieuprawnio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a i przeciwdziałania łamaniu przepisów BHP i Ppoż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łamania prawa oraz rażącego naruszania regulaminu Domu Studenta -  odebranie karty mieszkańca oraz niezwłoczne powiadomienie kierownika obiektu o zaistniałych zdarzen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, po zakończeniu czynności ochrony, na portier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Ochrona fizyczna domu studenta SKRZAT odbywać się będzie od dnia 25.09.2015 r. do dnia 30.06.2016 r. codziennie w godzinach 22:00 – 06:00 dnia następnego. Rozpoczęcie świadczenia usługi 26.09.20154 godzina 22:00, zakończenie 30.06.2016 r. godzina 00:00, z zastrzeżeniem ust. 2 niniejszego paragrafu.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zgodnie z zapisem SIWZ: „W przypadku gdy z przyczyn proceduralnych umowa nie zostanie podpisana do dnia 26.09.2015 r., termin realizacji ustala się od dnia podpisania umowy godz. 22:00 do dnia 30.06.2016 r. godz. 00:00” 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W dniu 31.12.2015 r. oraz w okresie Juwenaliów trwających 5 dni ochrona będzie odbywać się w godzinach 17:00 do 06:00 dnia następnego. 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Ochrona będzie wykonywana przez jednego pracownika ochrony, z tym że w dniu 31.12.2015 (od godz. 17:00 do godz. 06:00 dnia następnego) oraz w okresie Juwenaliów  trwających 5 dni (od godziny 17:00 do godz. 06:00 dnia następnego po ostatnim, piątym dniu Juwenaliów) ochrona zostanie wzmocniona do dwóch pracowników ochron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innymi osobami posiadającymi licencję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przez jednego pracownika (w tym: cena netto …… zł, VAT ….%), zgodnie z ofertą z dnia 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realizacji niniejszej umowy płatne będzie po upływie każdego miesiąca kalendarzowego. Wysokość miesięcznego wynagrodzenia wykonawcy stanowić będzie iloczyn ceny jednostkowej określonej w ust. 1 i ilości godzin świadczenia usługi w danym miesiąc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………… dni od dnia doręczenia Zamawiającemu faktury prawidłowo wystawionej po zrealizowaniu zafakturowanego zakres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określone w ust. 1 są cenami stałymi, nie ulegną zmianie przez cały okres obowiązywania niniejszej umowy, z zastrzeżeniem pkt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e usługi cenę jednostkową netto powiększoną o podatek VAT wg obowiązujących stawek. 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……………………….</w:t>
      </w:r>
    </w:p>
    <w:p>
      <w:pPr>
        <w:pStyle w:val="Normal"/>
        <w:ind w:left="732" w:firstLine="52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ajemna korespondencja pisemna stron dokonywana będzie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Zamawiającego: Akademia im. Jana Długosza w Częstochowie, 42-200 Częstochowa, ul. Waszyngtona 4/8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dla Wykonawcy: ……………………………………………………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2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20"/>
        <w:szCs w:val="20"/>
      </w:rPr>
      <w:t xml:space="preserve">Dotyczy: Postępowania nt. „Ochrona fizyczna Domu Studenta SKRZAT Akademii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24:00Z</dcterms:created>
  <dc:creator>Małgorzata Strąk</dc:creator>
  <dc:description/>
  <dc:language>en-US</dc:language>
  <cp:lastModifiedBy>abojarska</cp:lastModifiedBy>
  <cp:lastPrinted>2014-08-12T09:01:00Z</cp:lastPrinted>
  <dcterms:modified xsi:type="dcterms:W3CDTF">2015-07-10T10:24:00Z</dcterms:modified>
  <cp:revision>2</cp:revision>
  <dc:subject/>
  <dc:title>Załącznik nr 7</dc:title>
</cp:coreProperties>
</file>