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OSTAWA  LICZNIKÓW SCYNTYL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INSTYTUTU FIZY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tbl>
      <w:tblPr>
        <w:tblW w:w="654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46"/>
        <w:gridCol w:w="96"/>
      </w:tblGrid>
      <w:tr>
        <w:trPr/>
        <w:tc>
          <w:tcPr>
            <w:tcW w:w="6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PV: 38.34.10.00-7 Aparatura do mierzenia promieniowania</w:t>
            </w:r>
          </w:p>
        </w:tc>
        <w:tc>
          <w:tcPr>
            <w:tcW w:w="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45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45/15- dostawa liczników scyntylacyjnych. Nie otwierać przed 29.07.2015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urzadzenia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 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7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07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 Jeżeli Zamawiający lub 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Piotr Matuszczyk);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  <w:r>
        <w:br w:type="page"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Style w:val="Symbol"/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2 sztuk liczników scyntylacyjnych dla Instytutu Fizyki Akademii im. Jana Długosza w Częstochowie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</w:rPr>
        <w:t>Oferowane urządzenia powinno spełniać następujące parametry, wymagania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Licznik z scyntylatorem fluorowo – barowym (kryształ BaF</w:t>
      </w:r>
      <w:r>
        <w:rPr>
          <w:rFonts w:cs="Tahoma" w:ascii="Tahoma" w:hAnsi="Tahoma"/>
          <w:sz w:val="20"/>
          <w:szCs w:val="20"/>
          <w:vertAlign w:val="subscript"/>
        </w:rPr>
        <w:t>2</w:t>
      </w:r>
      <w:r>
        <w:rPr>
          <w:rFonts w:cs="Tahoma" w:ascii="Tahoma" w:hAnsi="Tahoma"/>
          <w:sz w:val="20"/>
          <w:szCs w:val="20"/>
        </w:rPr>
        <w:t>) o średnicy 38 mm, stożek powyżej 30mm wysokości do 25 mm średnicy, polerowany. Kryształ otoczony przez specjalny materiał odbijający i zamontowany w aluminiowej obudowie w kształcie walca. Licznik zawiera fotopowielacz, dzielnik napięcia z oddzielnymi wyjściami z anody i dynody. Zdolność rozdzielcza licznika &lt; 200 ps FWHM. Zdolność energetyczna &lt; 12% FWHM;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metry fotopowielacza wchodzącego w skład licznika scyntylacyjnego wynikające z konieczności współpracy liczników z w/w spektrometrem.: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Szerokość spektralna widma – 160-650 nm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Średnia szerokość spektralna – 420 nm;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</w:rPr>
        <w:t xml:space="preserve">Materiał fotokatody – Bi alkaliczny, minimalna efektywna powierzchnia - </w:t>
      </w:r>
      <w:r>
        <w:rPr>
          <w:rFonts w:eastAsia="Symbol" w:cs="Symbol" w:ascii="Symbol" w:hAnsi="Symbol"/>
        </w:rPr>
        <w:t></w:t>
      </w:r>
      <w:r>
        <w:rPr>
          <w:rFonts w:cs="Tahoma" w:ascii="Tahoma" w:hAnsi="Tahoma"/>
        </w:rPr>
        <w:t xml:space="preserve"> 46 nm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ateriał okna – syntetyczne szkło krzemianowe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Dynody – typ liniowo zogniskowany, liczba stopni 8;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</w:rPr>
        <w:t xml:space="preserve">Temperatura otoczenia pracy -    -30 do +50 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C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Baza -  19 pinowa podstawa szklana ze złączem wyjścia SMA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Wysokie napięcie pomiędzy anodą i katodą – 3500 V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Wysokie napięcie pomiędzy anodą i ostatnią dynodą – 1000 V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Średni prąd anodowy – 0.2 mA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rPr/>
      </w:pPr>
      <w:r>
        <w:rPr>
          <w:rFonts w:cs="Tahoma" w:ascii="Tahoma" w:hAnsi="Tahoma"/>
          <w:sz w:val="20"/>
          <w:szCs w:val="20"/>
        </w:rPr>
        <w:t xml:space="preserve">Parametry pracy fotopowielacza (w temperaturze 25 </w:t>
      </w:r>
      <w:r>
        <w:rPr>
          <w:rFonts w:cs="Tahoma" w:ascii="Tahoma" w:hAnsi="Tahoma"/>
          <w:sz w:val="20"/>
          <w:szCs w:val="20"/>
          <w:vertAlign w:val="superscript"/>
        </w:rPr>
        <w:t>0</w:t>
      </w:r>
      <w:r>
        <w:rPr>
          <w:rFonts w:cs="Tahoma" w:ascii="Tahoma" w:hAnsi="Tahoma"/>
          <w:sz w:val="20"/>
          <w:szCs w:val="20"/>
        </w:rPr>
        <w:t>C):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Parametry katody: </w:t>
      </w:r>
    </w:p>
    <w:p>
      <w:pPr>
        <w:pStyle w:val="Normal"/>
        <w:spacing w:lineRule="auto" w:line="360"/>
        <w:ind w:left="708" w:firstLine="708"/>
        <w:rPr/>
      </w:pPr>
      <w:r>
        <w:rPr>
          <w:rFonts w:cs="Tahoma" w:ascii="Tahoma" w:hAnsi="Tahoma"/>
        </w:rPr>
        <w:t xml:space="preserve">Luminacja – 80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</w:rPr>
        <w:t xml:space="preserve">A/lm,  min. 60 </w:t>
      </w:r>
      <w:r>
        <w:rPr>
          <w:rFonts w:eastAsia="Symbol" w:cs="Symbol" w:ascii="Symbol" w:hAnsi="Symbol"/>
        </w:rPr>
        <w:t></w:t>
      </w:r>
      <w:r>
        <w:rPr>
          <w:rFonts w:cs="Tahoma" w:ascii="Tahoma" w:hAnsi="Tahoma"/>
        </w:rPr>
        <w:t>A/lm;</w:t>
      </w:r>
    </w:p>
    <w:p>
      <w:pPr>
        <w:pStyle w:val="Normal"/>
        <w:spacing w:lineRule="auto" w:line="36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Promieniowanie – 80 mA/W;</w:t>
      </w:r>
    </w:p>
    <w:p>
      <w:pPr>
        <w:pStyle w:val="Normal"/>
        <w:spacing w:lineRule="auto" w:line="36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Niebieski wskaźnik czułości : 9.5;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Czułość anody:</w:t>
      </w:r>
    </w:p>
    <w:p>
      <w:pPr>
        <w:pStyle w:val="Normal"/>
        <w:spacing w:lineRule="auto" w:line="36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Luminacja – 200 A/lm,  min. – 50 A/lm;</w:t>
      </w:r>
    </w:p>
    <w:p>
      <w:pPr>
        <w:pStyle w:val="Normal"/>
        <w:spacing w:lineRule="auto" w:line="360"/>
        <w:ind w:left="708" w:firstLine="708"/>
        <w:rPr/>
      </w:pPr>
      <w:r>
        <w:rPr>
          <w:rFonts w:cs="Tahoma" w:ascii="Tahoma" w:hAnsi="Tahoma"/>
        </w:rPr>
        <w:t>Wzmocnienie – 2x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Anodowy prąd ciemny – 100 nA,  max. 800 nA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Czas reakcji:</w:t>
      </w:r>
    </w:p>
    <w:p>
      <w:pPr>
        <w:pStyle w:val="Normal"/>
        <w:spacing w:lineRule="auto" w:line="360"/>
        <w:ind w:left="708" w:firstLine="708"/>
        <w:rPr/>
      </w:pPr>
      <w:r>
        <w:rPr>
          <w:rFonts w:cs="Tahoma" w:ascii="Tahoma" w:hAnsi="Tahoma"/>
        </w:rPr>
        <w:t>C</w:t>
      </w:r>
      <w:r>
        <w:rPr>
          <w:rFonts w:cs="Tahoma" w:ascii="Tahoma" w:hAnsi="Tahoma"/>
          <w:color w:val="000000"/>
          <w:shd w:fill="FBFBFB" w:val="clear"/>
        </w:rPr>
        <w:t>zas narastania impulsu</w:t>
      </w:r>
      <w:r>
        <w:rPr>
          <w:rFonts w:cs="Tahoma" w:ascii="Tahoma" w:hAnsi="Tahoma"/>
        </w:rPr>
        <w:t xml:space="preserve"> anody – 0.7 ns;</w:t>
      </w:r>
    </w:p>
    <w:p>
      <w:pPr>
        <w:pStyle w:val="Normal"/>
        <w:spacing w:lineRule="auto" w:line="36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Czas przejścia elektronów – 16 ns;</w:t>
      </w:r>
    </w:p>
    <w:p>
      <w:pPr>
        <w:pStyle w:val="Normal"/>
        <w:spacing w:lineRule="auto" w:line="36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Czas wzbudzenia  - 0.37 ns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Liniowość impulsu przy odchyleniu 2% - 100 mA;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Napięcia na elektrodach fotopowielacza (K-katoda, G-siatka, D-dynoda, P-anoda: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K – G = 1.3kV, G-D1 = 4.8kV, D1-D2=1.2kV, D2-D3=1.8kV,</w:t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omiędzy dynodami D3-D6 napięcie =1kV, D7-D8=3kV, D8-P=2.5kV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12 miesięcy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- Przyrodniczy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 15 tygodni od daty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5% i termin gwarancji 5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5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5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min – jest najniższą ceną zaoferowaną w przetargu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f – jest ceną podaną przez danego wykonawcę 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5) w kryterium „cena” otrzyma oferta wykonawcy, który zaproponuje najniższą cenę.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Kryterium - gwarancja  -5%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 xml:space="preserve">Punktacja za gwarancję za przedmiot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ermin gwarancji 12 miesięcy</w:t>
        <w:tab/>
        <w:tab/>
        <w:tab/>
        <w:t>-</w:t>
        <w:tab/>
        <w:t>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termin gwarancji 24 miesiące i więcej</w:t>
        <w:tab/>
        <w:t>-</w:t>
        <w:tab/>
        <w:t>5 punktów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/>
      </w:pPr>
      <w:r>
        <w:rPr>
          <w:rFonts w:cs="Tahoma" w:ascii="Tahoma" w:hAnsi="Tahoma"/>
          <w:b/>
          <w:u w:val="single"/>
        </w:rPr>
        <w:t>Wykonawca oferowany termin gwarancji zobowiązany jest wpisać w formularzu ofert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 ustawy pzp 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478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45/15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8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5:00Z</dcterms:created>
  <dc:creator>administrator</dc:creator>
  <dc:description/>
  <cp:keywords/>
  <dc:language>en-US</dc:language>
  <cp:lastModifiedBy>p.matuszczyk</cp:lastModifiedBy>
  <cp:lastPrinted>2015-07-21T12:42:00Z</cp:lastPrinted>
  <dcterms:modified xsi:type="dcterms:W3CDTF">2015-07-21T10:52:00Z</dcterms:modified>
  <cp:revision>7</cp:revision>
  <dc:subject/>
  <dc:title>DOKUMENTACJA PRZETARGOWA W SPRAWIE NR REJ</dc:title>
</cp:coreProperties>
</file>