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 xml:space="preserve">Zadanie 5:  Laptop (1 szt.) </w:t>
      </w:r>
      <w:r>
        <w:rPr>
          <w:rFonts w:cs="Tahoma"/>
          <w:b/>
          <w:sz w:val="24"/>
          <w:szCs w:val="24"/>
        </w:rPr>
        <w:t>dla Wydziału Nauk Społecznych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laptopa: ……………………………………………………….)</w:t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3009"/>
        <w:gridCol w:w="1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Calibri"/>
                <w:b/>
                <w:sz w:val="20"/>
                <w:szCs w:val="20"/>
                <w:highlight w:val="lightGray"/>
              </w:rPr>
              <w:t>wymagane parametry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parametry oferowanego sprzęt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 cali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267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2640 punktów w teście 3Dmark 06 CPU (http://www.ajd.czest.pl/media/domeny/53/static/pub/dzzpit/zal_2_3dmax_cpu.pdf) -  załącznik 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GB zainstalowane możliwość rozbudowy do minimum 8 GB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2,5 h czasu pracy na baterii, min 2600 mA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 lub jedno wspólne gniazdo combo z załączoną przejściówka na mikrofon i wejście liniowe , Wbudowany głośnik, Wbudowany mikrofon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2 porty USB z czego co najmniej jeden porty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4 kg (razem z baterią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programowani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/>
                <w:b/>
                <w:iCs/>
                <w:sz w:val="18"/>
                <w:szCs w:val="18"/>
              </w:rPr>
              <w:t>System operacyj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Nazwa/wersja oferowanego oprogramowania: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Tahom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6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Tahoma"/>
                <w:iCs/>
                <w:sz w:val="18"/>
                <w:szCs w:val="18"/>
              </w:rPr>
              <w:t>Licencja na dostarczone oprogramowanie musi umożliwiać użytkowanie bezterminowe (dożywotnie)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/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9/15 – zadani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08:00Z</dcterms:created>
  <dc:creator>BPiK</dc:creator>
  <dc:description/>
  <dc:language>en-US</dc:language>
  <cp:lastModifiedBy>p.matuszczyk</cp:lastModifiedBy>
  <cp:lastPrinted>2015-06-11T10:29:00Z</cp:lastPrinted>
  <dcterms:modified xsi:type="dcterms:W3CDTF">2015-07-24T06:22:00Z</dcterms:modified>
  <cp:revision>3</cp:revision>
  <dc:subject/>
  <dc:title>Załącznik nr 5 do SIWZ</dc:title>
</cp:coreProperties>
</file>