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Skaner (1 szt.) dla Wydziału Nauk Społecznych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/>
        <w:t>(nazwa/model: …………………………………………………………………………….)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90"/>
        <w:gridCol w:w="28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er dual CI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optyczn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dp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skanowan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0mm A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57" w:hanging="357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USB i WiFi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 ADF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 arkusz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wustronne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wyrównanie stron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 do formatów JPG, TIFF, PDF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 do komputera, pamięci USB, FTP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USB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LC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22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22:00Z</dcterms:modified>
  <cp:revision>2</cp:revision>
  <dc:subject/>
  <dc:title>Załącznik nr 5 do SIWZ</dc:title>
</cp:coreProperties>
</file>