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ONANIE KSIĄŻKI – KATALOGU  (DRUK I OPRAWA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książki - katalogu. Postępowanie nr KZ-371/52/15. Nie otwierać przed 18.08.2015 r. godzina 09:4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8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8.2015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książki – katalogu (druk i oprawa)  wraz z dostarczeniem całego nakładu Zamawiającemu (CPV 79.81.00.00-5),  zgodnie z następującymi parametr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065"/>
        <w:gridCol w:w="1701"/>
        <w:gridCol w:w="850"/>
        <w:gridCol w:w="1276"/>
        <w:gridCol w:w="992"/>
        <w:gridCol w:w="311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 Win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ika i ek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: klejona, szyta nićmi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ŁADKA: karton z białym spodem 300g, druk 4 + 4 CMYK, okładka ze skrzydełkami, po rozłożeniu ok. 680 mm; okładka uszlachetniona folią matową jednostronnie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EK: papier 170 g , kreda, matowy, nieprzezroczystość min. 96, białość min. CIE - 115 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: OFFSET, 4 + 4 CMYK Ilość barwnych reprodukcji: 50.</w:t>
            </w:r>
          </w:p>
          <w:p>
            <w:pPr>
              <w:pStyle w:val="Normal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: 230 mm szerokość x 210 mm wysokość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Książka jest opatrzona numerem ISBN </w:t>
      </w:r>
    </w:p>
    <w:p>
      <w:pPr>
        <w:pStyle w:val="Normal"/>
        <w:rPr>
          <w:b/>
          <w:b/>
        </w:rPr>
      </w:pPr>
      <w:r>
        <w:rPr>
          <w:b/>
        </w:rPr>
        <w:t>Ilość stron nie obejmuje okładek.</w:t>
      </w:r>
    </w:p>
    <w:p>
      <w:pPr>
        <w:pStyle w:val="Normal"/>
        <w:rPr>
          <w:b/>
          <w:b/>
        </w:rPr>
      </w:pPr>
      <w:r>
        <w:rPr>
          <w:b/>
        </w:rPr>
        <w:t>Strony kolorowe rozrzucone po tekście, mieszczą się w ogólnej liczbie stron.</w:t>
      </w:r>
    </w:p>
    <w:p>
      <w:pPr>
        <w:pStyle w:val="Normal"/>
        <w:rPr>
          <w:b/>
          <w:b/>
        </w:rPr>
      </w:pPr>
      <w:r>
        <w:rPr>
          <w:b/>
        </w:rPr>
        <w:t>Format 230 mm (szer.) x 210 mm (wys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 </w:t>
      </w:r>
      <w:r>
        <w:rPr>
          <w:rFonts w:cs="Tahoma" w:ascii="Tahoma" w:hAnsi="Tahoma"/>
          <w:b/>
        </w:rPr>
        <w:t>w ciągu 1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dni od daty dostarczenia materiału gotowego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2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6:00Z</dcterms:created>
  <dc:creator>administrator</dc:creator>
  <dc:description/>
  <dc:language>en-US</dc:language>
  <cp:lastModifiedBy>abojarska</cp:lastModifiedBy>
  <cp:lastPrinted>2015-08-10T09:35:00Z</cp:lastPrinted>
  <dcterms:modified xsi:type="dcterms:W3CDTF">2015-08-10T07:41:00Z</dcterms:modified>
  <cp:revision>4</cp:revision>
  <dc:subject/>
  <dc:title>DOKUMENTACJA PRZETARGOWA W SPRAWIE NR REJ</dc:title>
</cp:coreProperties>
</file>