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książki -  katalogu  (druku i oprawy)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65"/>
        <w:gridCol w:w="1701"/>
        <w:gridCol w:w="850"/>
        <w:gridCol w:w="1276"/>
        <w:gridCol w:w="992"/>
        <w:gridCol w:w="311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. Win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fika i ek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: klejona, szyta nićmi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ŁADKA: karton z białym spodem 300g, druk 4 + 4 CMYK, okładka ze skrzydełkami, po rozłożeniu ok. 680 mm; okładka uszlachetniona folią matową jednostronnie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ODEK: papier 170 g , kreda, matowy, nieprzezroczystość min. 96, białość min. CIE - 115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: OFFSET, 4 + 4 CMYK Ilość barwnych reprodukcji: 50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: 230 mm szerokość x 210 mm wysokość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siążka jest opatrzona numerem ISBN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Format 230 mm (szer.) x 210 mm (wys.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w ciągu </w:t>
      </w:r>
      <w:r>
        <w:rPr>
          <w:rFonts w:cs="Tahoma" w:ascii="Tahoma" w:hAnsi="Tahoma"/>
          <w:b/>
          <w:sz w:val="18"/>
          <w:szCs w:val="18"/>
        </w:rPr>
        <w:t>14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wypowiedzie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 w terminie wyznaczonym przez Zamawiającego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Po zrealizowaniu przedmiotu umowy i podpisaniu przez strony protokołu , o którym mowa w par. 2 pkt.9 bez zastrzeżeń, Wykonawca wystawi fakturę.  </w:t>
      </w: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lub wypowiedzenia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 xml:space="preserve">Dotyczy: Postępowanie nr KZ-371/52/15 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4:00Z</dcterms:created>
  <dc:creator>abojarska</dc:creator>
  <dc:description/>
  <dc:language>en-US</dc:language>
  <cp:lastModifiedBy>abojarska</cp:lastModifiedBy>
  <cp:lastPrinted>2015-03-19T10:57:00Z</cp:lastPrinted>
  <dcterms:modified xsi:type="dcterms:W3CDTF">2015-08-10T07:34:00Z</dcterms:modified>
  <cp:revision>2</cp:revision>
  <dc:subject/>
  <dc:title>UMOWA</dc:title>
</cp:coreProperties>
</file>