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255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234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8414000-0</w:t>
              </w:r>
            </w:hyperlink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Higrometry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8416000-4</w:t>
              </w:r>
            </w:hyperlink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H-</w:t>
            </w:r>
            <w:r>
              <w:rPr>
                <w:rFonts w:cs="Tahoma" w:ascii="Tahoma" w:hAnsi="Tahoma"/>
                <w:b/>
                <w:bCs/>
              </w:rPr>
              <w:t>metr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56/15- dostawa higrmetru i pHmetru. Nie otwierać przed 31.08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 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1.08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1.08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 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  <w:r>
        <w:br w:type="page"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higrometru i pHmetru Akademii im. Jana Długosza w Częstochowie. Przedmiot zamówienia został podzielony na </w:t>
      </w:r>
      <w:r>
        <w:rPr>
          <w:rFonts w:cs="Tahoma" w:ascii="Tahoma" w:hAnsi="Tahoma"/>
          <w:b/>
          <w:u w:val="single"/>
        </w:rPr>
        <w:t>dwa (2)</w:t>
      </w:r>
      <w:r>
        <w:rPr>
          <w:rFonts w:cs="Tahoma" w:ascii="Tahoma" w:hAnsi="Tahoma"/>
        </w:rPr>
        <w:t xml:space="preserve"> części/zadania i 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igrometr (1 szt.) </w:t>
      </w:r>
      <w:r>
        <w:rPr>
          <w:rFonts w:cs="Tahoma" w:ascii="Tahoma" w:hAnsi="Tahoma"/>
        </w:rPr>
        <w:t xml:space="preserve">CPV: </w:t>
      </w:r>
      <w:hyperlink r:id="rId4">
        <w:r>
          <w:rPr>
            <w:rStyle w:val="InternetLink"/>
            <w:rFonts w:cs="Tahoma" w:ascii="Tahoma" w:hAnsi="Tahoma"/>
            <w:b/>
            <w:color w:val="000000"/>
            <w:u w:val="none"/>
          </w:rPr>
          <w:t>38414000-0</w:t>
        </w:r>
      </w:hyperlink>
    </w:p>
    <w:p>
      <w:pPr>
        <w:pStyle w:val="Normal"/>
        <w:spacing w:lineRule="auto" w:line="360"/>
        <w:ind w:left="426" w:hanging="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Hmetr (1 szt.) </w:t>
      </w:r>
      <w:r>
        <w:rPr>
          <w:rFonts w:cs="Tahoma" w:ascii="Tahoma" w:hAnsi="Tahoma"/>
        </w:rPr>
        <w:t xml:space="preserve">CPV: </w:t>
      </w:r>
      <w:hyperlink r:id="rId5">
        <w:r>
          <w:rPr>
            <w:rStyle w:val="InternetLink"/>
            <w:rFonts w:cs="Tahoma" w:ascii="Tahoma" w:hAnsi="Tahoma"/>
            <w:b/>
            <w:color w:val="000000"/>
            <w:u w:val="none"/>
          </w:rPr>
          <w:t>38416000-4</w:t>
        </w:r>
      </w:hyperlink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</w:rPr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igrometr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urządzenie powinno spełniać następujące parametry, wymagania:</w:t>
      </w:r>
    </w:p>
    <w:tbl>
      <w:tblPr>
        <w:tblW w:w="8701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629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mierzone: 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(°C, °F), wilgotność powietrza (% RH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°C / 0,1% RH</w:t>
            </w:r>
          </w:p>
        </w:tc>
      </w:tr>
      <w:tr>
        <w:trPr/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owietrza: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-20 do 50°C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1°C</w:t>
            </w:r>
          </w:p>
        </w:tc>
      </w:tr>
      <w:tr>
        <w:trPr/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gotność powietrza: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0 do 100% RH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±2% wilg. wzgl. (od 10 do 90%RH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CD min. 3 cale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yj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ykl pracy na jednym komplecie bateri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 000 godzi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więcej niż 150g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enośny miernik do pomiaru wilgotności względnej i temperatury powietrz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czujnik temperatury i wilgotności względnej powietrza na kablu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onda higrometru wymienna;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Hmetr (1 szt.)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urządzenie powinno spełniać następujące parametry, wymagania:</w:t>
      </w:r>
    </w:p>
    <w:tbl>
      <w:tblPr>
        <w:tblW w:w="8985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8"/>
        <w:gridCol w:w="586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mierzone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; temperatura (°C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owa ogólna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łącznik zabezpieczony gumowym kapturki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gniazda do przyłączenia sondy temperatury i p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klawiatura membran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onda pH szklana z kabl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onda temperatury z kabl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łyny wzorcowe do kalibracji sondy pH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0 do 14 pH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-500mV do +500mV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-30 do +130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 p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0,05 p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1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nsacja temperatur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utomatyczna i ręczna (od 0 do 120°C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rac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+4 do +50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racy elektrody pH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1 do 90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rzechowywania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+5 do +45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 LCD minimum 4 cal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ateryj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zas pracy na jednym komplecie baterii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 godzin pracy ciągłej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ie 230 g (z baterią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temperatur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robocza: minimalnie 13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kabla: minimalnie 115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a sondy: maksymalnie 40 g (z kablem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pH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robocza: minimalnie 12,5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kabla: minimalnie 108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a sondy: maksymalnie 55 g (z kablem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dodatkowa sonda temperatury, która pozwala na automatyczną lub ręczną kompensację temperatury (ustawiane przez użytkownika), niwelując tym samym ewentualne błędy pomiarowe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 możliwość obsługi  jedną ręką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12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gwaran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min – jest najniższą ceną zaoferowaną w przetargu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f – jest ceną podaną przez danego wykonawcę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Punktacja za gwarancję za przedmiot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12 miesięcy</w:t>
        <w:tab/>
        <w:tab/>
        <w:tab/>
        <w:t>-</w:t>
        <w:tab/>
        <w:t>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24 miesiące i więcej</w:t>
        <w:tab/>
        <w:t>-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Tahoma" w:ascii="Tahoma" w:hAnsi="Tahoma"/>
          <w:b/>
          <w:u w:val="single"/>
        </w:rPr>
        <w:t>Wykonawca oferowany termin gwarancji zobowiązany jest wpisać w formularzu ofert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133" w:gutter="0" w:header="0" w:top="1276" w:footer="4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56/15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9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9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8414000-0" TargetMode="External"/><Relationship Id="rId3" Type="http://schemas.openxmlformats.org/officeDocument/2006/relationships/hyperlink" Target="http://cpv.alx.pl/?q=38416000-4" TargetMode="External"/><Relationship Id="rId4" Type="http://schemas.openxmlformats.org/officeDocument/2006/relationships/hyperlink" Target="http://cpv.alx.pl/?q=38414000-0" TargetMode="External"/><Relationship Id="rId5" Type="http://schemas.openxmlformats.org/officeDocument/2006/relationships/hyperlink" Target="http://cpv.alx.pl/?q=38416000-4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administrator</dc:creator>
  <dc:description/>
  <cp:keywords/>
  <dc:language>en-US</dc:language>
  <cp:lastModifiedBy>p.matuszczyk</cp:lastModifiedBy>
  <cp:lastPrinted>2015-08-21T10:39:00Z</cp:lastPrinted>
  <dcterms:modified xsi:type="dcterms:W3CDTF">2015-08-21T08:43:00Z</dcterms:modified>
  <cp:revision>15</cp:revision>
  <dc:subject/>
  <dc:title>DOKUMENTACJA PRZETARGOWA W SPRAWIE NR REJ</dc:title>
</cp:coreProperties>
</file>