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>Pakiet oprogramowania graficznego (1 szt.)</w:t>
      </w:r>
    </w:p>
    <w:p>
      <w:pPr>
        <w:pStyle w:val="Normal"/>
        <w:spacing w:lineRule="auto" w:line="240" w:before="0" w:after="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zwa/model: ……………………………………………………….)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534"/>
        <w:gridCol w:w="269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graf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ze względu na specyfikę jego użytkowania musi być pakietem umożliwiającym swobodną migrację plików multimedialnych związanych z przygotowaniem, obróbką i tworzeniem różnego rodzaju projektów graficznych: narzędzia pozwalające tworzyć materiały drukowane, internetowe i wideo niezależnie od tego, czy są przeznaczone do wyświetlania na ekranach urządzeń przenośnych, czy też w kini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 pakietu winien zawierać co najmniej następujące programy pochodzące od jednego produc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gram do edycji grafiki rastrowej (edycja w trybie CMYK, RGB; 8,16,32 bitowych plików)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grafiki wektorowej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awansowane środowisko do składu i łamania publikacji DTP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interaktywnych dokumentów pdf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animacji flas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nieliniowego montażu wide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projektowania stron internetowyc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tworzenia efektów specjalnyc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do nagrywania, edycji, miksowania i wszelkiej obróbki dźwięku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stopniowania kolorów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authoringu DVD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porządkowania zasobów cyfrowych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Licencja na dostarczone oprogramowanie musi umożliwiać użytkowanie bezterminowe (dożywotnie), bez dostępu do Internetu (wersja oprogramowania standalone - instalowana na stacji roboczej), przy jednorazowej zapłacie za licencję.</w:t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9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4:00Z</dcterms:created>
  <dc:creator>BPiK</dc:creator>
  <dc:description/>
  <dc:language>en-US</dc:language>
  <cp:lastModifiedBy>p.matuszczyk</cp:lastModifiedBy>
  <cp:lastPrinted>2015-06-11T10:29:00Z</cp:lastPrinted>
  <dcterms:modified xsi:type="dcterms:W3CDTF">2015-09-02T12:54:00Z</dcterms:modified>
  <cp:revision>2</cp:revision>
  <dc:subject/>
  <dc:title>Załącznik nr 5 do SIWZ</dc:title>
</cp:coreProperties>
</file>