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OPROGRAMOWANIA GRAFICZNEGOO </w:t>
        <w:br/>
        <w:t xml:space="preserve">DLA INSTYTUTU SZTUK PIĘKNYCH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9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graficznego dla Instytutu Sztuk Pięknych Akademii im. 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9/15  </w:t>
            </w:r>
            <w:r>
              <w:rPr>
                <w:rFonts w:cs="Tahoma" w:ascii="Tahoma" w:hAnsi="Tahoma"/>
                <w:b/>
              </w:rPr>
              <w:t>Nie otwierać przed: 11.09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- specyfikację oferowanego oprogramowania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9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09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programowania graficznego dla Instytutu Sztuk Pięknych Akademii im. Jana Długosza w Częstocho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48322000-1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Zamawiającego. Miejsce realizacji zamówienia: Instytut Sztuk Pięknych – ul. Dąbrowskiego 14, 42–200 Częstocho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do 14 dni od daty zawarc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ena – oferowana cena brutto za realizacje całego zamówienia (zadania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rmin płatności – oferowany termin płatności liczony w dniach od doręczenia Zamawiającemu prawidłowo wystawionej faktury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8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płatnośc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1 dni– oferta otrzyma 0 pk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krótszego niż 21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21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ferowanie dłuższego terminu płatności niż 30–dniowy – Zamawiający oceni ofertę, tak, jak w przypadku zaoferowania 30-dniowego terminu płatności i taki termin płatności zostanie przyjęty w um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9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463000-1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03:00Z</dcterms:created>
  <dc:creator>administrator</dc:creator>
  <dc:description/>
  <cp:keywords/>
  <dc:language>en-US</dc:language>
  <cp:lastModifiedBy>p.matuszczyk</cp:lastModifiedBy>
  <cp:lastPrinted>2015-09-02T15:03:00Z</cp:lastPrinted>
  <dcterms:modified xsi:type="dcterms:W3CDTF">2015-09-02T13:13:00Z</dcterms:modified>
  <cp:revision>8</cp:revision>
  <dc:subject/>
  <dc:title>DOKUMENTACJA PRZETARGOWA W SPRAWIE NR REJ</dc:title>
</cp:coreProperties>
</file>