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LAPTOP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0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1.09.2015, GODZINA: 09:4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9.2015 r. o godz. 09:4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laptopów dla jednostek Akademii im. Jana Długosza w Częstochowie. Przedmiot zamówienia został podzielony na dwa (2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z pakietem oprogramowania biurowego (1 szt.) dla Wydziału Pedagogicznego </w:t>
      </w: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Laptop z pakietem oprogramowania biurowego (1 szt.)  dla Instytutu Pedagogiki</w:t>
      </w:r>
      <w:r>
        <w:rPr>
          <w:rFonts w:cs="Tahoma" w:ascii="Tahoma" w:hAnsi="Tahoma"/>
        </w:rPr>
        <w:t xml:space="preserve"> CPV: 30213100-6, 48310000-4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0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38:00Z</dcterms:created>
  <dc:creator>administrator</dc:creator>
  <dc:description/>
  <cp:keywords/>
  <dc:language>en-US</dc:language>
  <cp:lastModifiedBy>p.matuszczyk</cp:lastModifiedBy>
  <cp:lastPrinted>2015-09-03T09:00:00Z</cp:lastPrinted>
  <dcterms:modified xsi:type="dcterms:W3CDTF">2015-09-03T07:55:00Z</dcterms:modified>
  <cp:revision>7</cp:revision>
  <dc:subject/>
  <dc:title>DOKUMENTACJA PRZETARGOWA W SPRAWIE NR REJ</dc:title>
</cp:coreProperties>
</file>