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 nr 3: Projektor dla Wydziału Sztuki (1 szt.)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Projektor (1 szt.) </w:t>
        <w:br/>
        <w:t>(nazwa/model oferowanego urządzenia: …………………………………………………………………………………………)</w:t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1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D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NTSC/PAL/SECA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orty 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 typ A, USB typ B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mi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x 14 x 12 x 5 c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a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x. 0,8 kg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1/15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48:00Z</dcterms:created>
  <dc:creator>BPiK</dc:creator>
  <dc:description/>
  <dc:language>en-US</dc:language>
  <cp:lastModifiedBy>p.matuszczyk</cp:lastModifiedBy>
  <cp:lastPrinted>2015-06-11T10:29:00Z</cp:lastPrinted>
  <dcterms:modified xsi:type="dcterms:W3CDTF">2015-09-04T09:50:00Z</dcterms:modified>
  <cp:revision>3</cp:revision>
  <dc:subject/>
  <dc:title>Załącznik nr 5 do SIWZ</dc:title>
</cp:coreProperties>
</file>