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 xml:space="preserve">DOSTAWA SERWERA </w:t>
        <w:br/>
        <w:t xml:space="preserve">DLA DZIAŁU ROZWOJU I OBSŁUGI DYDAKTYKI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5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erwera dla Działu Rozwoju i Obsługi Dydaktyki Akademii im. 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5/15  </w:t>
            </w:r>
            <w:r>
              <w:rPr>
                <w:rFonts w:cs="Tahoma" w:ascii="Tahoma" w:hAnsi="Tahoma"/>
                <w:b/>
              </w:rPr>
              <w:t>Nie otwierać przed: 17.09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- specyfikację oferowanego sprzętu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nazwa/wersja oferowanego sprzętu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7.09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7.09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serwera dla Działu Rozwoju i Obsługi Dydaktyki Akademii im. Jana Długosza w Częstochow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  <w:r>
        <w:rPr>
          <w:rFonts w:cs="Tahoma" w:ascii="Tahoma" w:hAnsi="Tahoma"/>
        </w:rPr>
        <w:t xml:space="preserve">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38652100-1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 xml:space="preserve">Minimalny wymagany okres gwarancji: </w:t>
      </w:r>
      <w:r>
        <w:rPr>
          <w:rFonts w:cs="Tahoma" w:ascii="Tahoma" w:hAnsi="Tahoma"/>
          <w:b/>
          <w:u w:val="single"/>
        </w:rPr>
        <w:t>36 miesięcy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Zamawiającego (Częstochowa, ul. Waszyngtona 4/8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30 dni od daty zawarc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alny wymagany okres gwarancji, tj. 36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48 gwarancji na przedmiot zamówienia – oferta otrzyma 1 pkt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60 lub więcej miesięcy gwarancji na przedmiot zamówienia – oferta otrzyma 2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zwłocznie po wyborze najkorzystniejszej, informacje, o których mowa w punkcie  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5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463000-1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24:00Z</dcterms:created>
  <dc:creator>administrator</dc:creator>
  <dc:description/>
  <cp:keywords/>
  <dc:language>en-US</dc:language>
  <cp:lastModifiedBy>p.matuszczyk</cp:lastModifiedBy>
  <cp:lastPrinted>2015-09-09T13:48:00Z</cp:lastPrinted>
  <dcterms:modified xsi:type="dcterms:W3CDTF">2015-09-09T11:48:00Z</dcterms:modified>
  <cp:revision>6</cp:revision>
  <dc:subject/>
  <dc:title>DOKUMENTACJA PRZETARGOWA W SPRAWIE NR REJ</dc:title>
</cp:coreProperties>
</file>