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1</w:t>
      </w:r>
      <w:r>
        <w:rPr>
          <w:rFonts w:cs="Tahoma"/>
          <w:b/>
          <w:sz w:val="24"/>
          <w:szCs w:val="24"/>
        </w:rPr>
        <w:t xml:space="preserve"> Zestaw komputerowy stacjonarny wraz z monitorem i listwą zasilającą dla Instytutu Sztuk Pięknych.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before="0" w:after="12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p>
      <w:pPr>
        <w:pStyle w:val="Normal"/>
        <w:spacing w:before="0" w:after="120"/>
        <w:ind w:left="360" w:hanging="0"/>
        <w:rPr/>
      </w:pPr>
      <w:r>
        <w:rPr/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+ nazwa/ model poszczególnych elementów </w:t>
            </w:r>
          </w:p>
        </w:tc>
      </w:tr>
      <w:tr>
        <w:trPr>
          <w:trHeight w:val="7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 xml:space="preserve">klasa 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 xml:space="preserve">zgodny z architekturą x86, 64-bitowy osiągający minimum 6640 punktów w teście Passmark CPU Mark (http://www.ajd.czest.pl/media/domeny/53/static/pub/dzzpit/zal_1_PasmarkCPUMark.pdf)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TDP max 84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Calibri" w:hAnsi="Calibri" w:cs="Calibri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i w:val="false"/>
                <w:sz w:val="18"/>
                <w:szCs w:val="18"/>
              </w:rPr>
              <w:t>zewnętrzna z obsługą DirectX 10 i OpenGL 3.0 uzyskująca w teście PassMarkG3D Mark (http://www.ajd.czest.pl/media/domeny/53/static/pub/dzzpit/zal_3_PassMark-G3D_Mark.pdf) - załącznik 3- minimum 298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br/>
              <w:t>minimum 6 portów USB  w tym min. 2 USB 3.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minimum 2 porty USB  w tym min. 1 USB 3.0 (podłączony do portu USB 3.0 na płycie głównej)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sz w:val="18"/>
                <w:szCs w:val="18"/>
              </w:rPr>
              <w:t>Standard ATX z zamontowanym wewnętrznym zasilaczem z aktywnym PFC o mocy  min. 500W i sprawności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Tahom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programowanie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System operacyj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Nazwa/wersja oferowanego oprogramowania: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</w:rPr>
              <w:t>- preinstalowany  przez producenta na dostarczonej jednostce centralnej lub laptopie  w polskiej wersji językowej w wersji 64-bitowej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eastAsia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eastAsia="Times New Roman"/>
                <w:b w:val="false"/>
                <w:i w:val="false"/>
                <w:color w:val="000000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icencja na dostarczone oprogramowanie musi umożliwiać użytkowanie bezterminowe (dożywotn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Tahoma"/>
          <w:b/>
          <w:b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Mysz optyczna (1 szt.)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536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426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3.Głośniki komputerowe (1 komplet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536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asmo przenos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Hz-20kHz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lość głośnik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2 + 1 subwoofer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rzewód połączeniow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1,2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budowany wzmacniacz (regulacja głośności oraz tonów), obudowa subwoofera z drewna lub materiału drewnopochodneg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spacing w:before="0" w:after="0"/>
        <w:ind w:left="357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Heading1"/>
        <w:spacing w:before="120" w:after="0"/>
        <w:ind w:left="357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4.Listwa zasilająca (1 szt.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536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Listwa zasilając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lość gniaz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ługość kabla min 3 m., z wyłącznikiem, bezpiecznik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spacing w:lineRule="auto" w:line="240"/>
        <w:ind w:left="357" w:hanging="360"/>
        <w:rPr/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Monitor (1 szt.)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br/>
      </w:r>
      <w:r>
        <w:rPr/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536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zekątna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42”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yp matry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PS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oporcje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: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dzielczość natyw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1920x10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echnologia podświetl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LED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złącza wejściowe wide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DV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eastAsia="Times New Roman"/>
                <w:sz w:val="18"/>
                <w:szCs w:val="18"/>
              </w:rPr>
              <w:t>- HD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eastAsia="Times New Roman"/>
                <w:sz w:val="18"/>
                <w:szCs w:val="18"/>
              </w:rPr>
              <w:t>- DisplayPo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US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RS2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Wejście liniowe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Wyjście liniowe audi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złącze Ether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złącze głośnika zewnętrzneg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Jasn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400 cd/m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ąty widzenia poz./p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178/17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ielkość plam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 0,48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zas reak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 6 ms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kceso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abel D-sub, kabel zasilając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- regulacja kąta nachylenia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- dołączony kabel DVI i VG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możliwość  zawieszenia na ścianie (standard VESA 200x200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min. 8 GB wbudowanej pamięc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 funkcja pivot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8/1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rFonts w:ascii="Calibri" w:hAnsi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14:00Z</dcterms:created>
  <dc:creator>BPiK</dc:creator>
  <dc:description/>
  <dc:language>en-US</dc:language>
  <cp:lastModifiedBy>p.matuszczyk</cp:lastModifiedBy>
  <cp:lastPrinted>2015-06-18T13:42:00Z</cp:lastPrinted>
  <dcterms:modified xsi:type="dcterms:W3CDTF">2015-09-09T12:14:00Z</dcterms:modified>
  <cp:revision>2</cp:revision>
  <dc:subject/>
  <dc:title>Załącznik nr 5 do SIWZ</dc:title>
</cp:coreProperties>
</file>