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Urządzenie wielofunkcyjne A4 (1 szt.)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(nazwa/model:……………………………………………………….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544"/>
        <w:gridCol w:w="3191"/>
      </w:tblGrid>
      <w:tr>
        <w:trPr>
          <w:trHeight w:val="22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laserow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oryginał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kop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4-A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 stron A4 / min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x600 dpi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wydruku pierwszej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5 sek. lub mniej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nagrze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. 25 sek. od włączenia zasilan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piowanie wielokro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 999 kop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 GB RAM + 160 GB HD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-40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nel oper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posażony w ekran dotykowy (opisy na panelu oraz  komunikaty na ekranie w języku polskim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, obsługa papieru 60-160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dokumen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wustronny, pojemność tacy podającejmin. 50 ark. 80 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i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automatyczny min. 2x500 ark. A5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16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ca boczna na min. 100 ark. A6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256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żliwość instalacji dodatkowego podajnika papieru o pojemności min. 3.000 ark. papieru A4,  80 g/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opcja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ruk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 wydruk dwustronny, poufny, broszura, wydruk z pominięcie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mulac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CL 6, Post Script Level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USB 2.0,  Ethernet 10/100/1000Base-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kcje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kanowanie do PC, do e-mail, do FTP, sieciowy TWAIN, do pamięci przenośnej USB, WIA, SMB, do skrzynki dokumentó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kan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600 dpi z prędkością min. 40 obrazów/ min ,kompresja i szyfrowanie plików PDF, możliwość podglądu skanowanych plików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y pl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F, JPEG, TIF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Tonery</w:t>
            </w:r>
            <w:r>
              <w:rPr>
                <w:rFonts w:cs="Calibri"/>
                <w:sz w:val="18"/>
                <w:szCs w:val="18"/>
              </w:rPr>
              <w:t xml:space="preserve">: o łącznej pojemności min. 60 000 stron A4 (zgodnie z ISO 1975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Bębny</w:t>
            </w:r>
            <w:r>
              <w:rPr>
                <w:rFonts w:cs="Calibri"/>
                <w:sz w:val="18"/>
                <w:szCs w:val="18"/>
              </w:rPr>
              <w:t xml:space="preserve">: o wydajności min. 200 000 stron A4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rczone materiały muszą być nowe i nieużywane, pierwszej kategorii oraz wyprodukowane przez producenta oferowanych urządze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lik dostosowany do urządzen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ia dodatk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Możliwość zdalnego zarządzania, administracji  i konfiguracji urządzeni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sz w:val="18"/>
                <w:szCs w:val="18"/>
              </w:rPr>
              <w:t>możliwość autoryzacji dostępu za pomocą kodów PIN i kart 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rządzenie ma być wyposażone w czytnik kart IC. Czytnik powinien obsługiwać karty zbliżeniowe Unique 125 kHz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zgodność działań producenta oferowanego urządzenia z normami jakościowymi ISO 9001 – zgodnie z rozdziałem 1 cz. III pkt 4.2 SIWZ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zgodność działań producenta oferowanego urządzenia z normami zarządzania środowiskowego ISO 14001 - zgodnie z rozdziałem 1 cz. III pkt 4.3 SIWZ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warancja musi obejmować również uszkodzenia bębna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58/15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5:00Z</dcterms:created>
  <dc:creator>BPiK</dc:creator>
  <dc:description/>
  <dc:language>en-US</dc:language>
  <cp:lastModifiedBy>p.matuszczyk</cp:lastModifiedBy>
  <cp:lastPrinted>2015-09-02T10:30:00Z</cp:lastPrinted>
  <dcterms:modified xsi:type="dcterms:W3CDTF">2015-09-09T12:15:00Z</dcterms:modified>
  <cp:revision>2</cp:revision>
  <dc:subject/>
  <dc:title>Załącznik nr 5 do SIWZ</dc:title>
</cp:coreProperties>
</file>