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KSIĄŻEK (2 TYTUŁY)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ruk i oprawę książek. Postępowanie nr </w:t>
      </w:r>
      <w:r>
        <w:rPr>
          <w:rFonts w:cs="Tahoma" w:ascii="Tahoma" w:hAnsi="Tahoma"/>
          <w:b/>
          <w:sz w:val="20"/>
          <w:highlight w:val="yellow"/>
          <w:u w:val="single"/>
        </w:rPr>
        <w:t>KZ-371/69/15. Nie otwierać</w:t>
      </w:r>
      <w:r>
        <w:rPr>
          <w:rFonts w:cs="Tahoma" w:ascii="Tahoma" w:hAnsi="Tahoma"/>
          <w:b/>
          <w:sz w:val="20"/>
          <w:u w:val="single"/>
        </w:rPr>
        <w:t xml:space="preserve"> przed 08.10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książek (druk i oprawa)  wraz z dostarczeniem ich nakładu Zamawiającemu (CPV 79.81.00.00-5). Przedmiot zamówienia obejmuje druk i oprawę dwóch pozycji książkowych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206"/>
        <w:gridCol w:w="1560"/>
        <w:gridCol w:w="850"/>
        <w:gridCol w:w="1134"/>
        <w:gridCol w:w="1418"/>
        <w:gridCol w:w="283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cuda 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ysunek. Sens. Źród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6 s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 x175m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ys. x szer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ek: papier kreda mat.170g, druk: CMYK dwustronnie. Zeszyty szyte nićmi. Oprawa miękka format 245x470mm. Papier kreda 350g, CMYK jednostronnie folia mat. Lakier miejsco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eclich 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ła Kol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6 s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35x220m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zer. x wys.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ek: kreda błysk min. 150 gram, 4+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ładka: kreda błysk 300 gram, 4+4, folia matowa jednostron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: miękka, klejona PUR z grzbietem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4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14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9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36:00Z</dcterms:created>
  <dc:creator>administrator</dc:creator>
  <dc:description/>
  <dc:language>en-US</dc:language>
  <cp:lastModifiedBy>abojarska</cp:lastModifiedBy>
  <cp:lastPrinted>2015-09-29T15:02:00Z</cp:lastPrinted>
  <dcterms:modified xsi:type="dcterms:W3CDTF">2015-09-29T13:03:00Z</dcterms:modified>
  <cp:revision>5</cp:revision>
  <dc:subject/>
  <dc:title>DOKUMENTACJA PRZETARGOWA W SPRAWIE NR REJ</dc:title>
</cp:coreProperties>
</file>