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3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28"/>
          <w:szCs w:val="28"/>
        </w:rPr>
        <w:t xml:space="preserve">DRUK PUBLIKACJI (14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8"/>
        </w:rPr>
      </w:pPr>
      <w:r>
        <w:rPr>
          <w:rFonts w:cs="Tahoma" w:ascii="Tahoma" w:hAnsi="Tahoma"/>
          <w:b w:val="false"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2555"/>
        <w:gridCol w:w="2913"/>
        <w:gridCol w:w="1457"/>
        <w:gridCol w:w="170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cholc-Srogosz K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at czasów stanisławowskich w polskiej historiografi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urkowski D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blem kary śmierc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ndler A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Studia Neofilologiczne X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ek-Bieniasz A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uropejska filozofia starożytn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IV nr 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erniak U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ara i władz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mion 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a laboratoryjne z chemi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s K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o. Religia. Kult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ebova O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re in Contemporary Engl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us K.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 prawdą a zwątpieniem. T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, Dubicki T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hater czy zdraj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óźdź G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alized discourse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Wypych-Gawrońs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zyka w polskim teatrze dramatycznym. Cz.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Wypych-Gawrońs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zyka w polskim teatrze dramatycznym. Cz.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5:00Z</dcterms:created>
  <dc:creator>Politechnika</dc:creator>
  <dc:description/>
  <dc:language>en-US</dc:language>
  <cp:lastModifiedBy>abojarska</cp:lastModifiedBy>
  <cp:lastPrinted>2015-10-05T12:45:00Z</cp:lastPrinted>
  <dcterms:modified xsi:type="dcterms:W3CDTF">2015-10-05T10:45:00Z</dcterms:modified>
  <cp:revision>2</cp:revision>
  <dc:subject/>
  <dc:title/>
</cp:coreProperties>
</file>