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PUBLIKACJI (14 TYTUŁÓW)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3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publikacji. Postępowanie nr KZ-371/73/15. Nie otwierać przed 14.10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 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4.10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książek (druk i oprawa)  wraz z dostarczeniem ich nakładu Zamawiającemu (CPV 79.81.00.00-5). Przedmiot zamówienia obejmuje druk i oprawę czternastu publikacji,  zgodnie z następującymi parametr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1"/>
        <w:gridCol w:w="1700"/>
        <w:gridCol w:w="850"/>
        <w:gridCol w:w="995"/>
        <w:gridCol w:w="990"/>
        <w:gridCol w:w="2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cholc-Srogosz K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at czasów stanisławowskich w polskiej historiograf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twarda, szyta.. Okładka kolorowa 4+0, papier 150g naklejony na tekturę, grzbiet prosty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iurkowski D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lem kary śmier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7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ndler A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Studia Neofilologiczne X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ek-Bieniasz A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pejska filozofia staroży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olepszy E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Kultura fizyczna XIV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rniak U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ara i wład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matowy,jednokrotnie powlekany o wysokiej nieprzezroczystości (np.G-Print) 100g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mion P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iczenia laboratoryjne z chem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1, folia błysk. Środek: papier offset 80g 1+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ekst włamanych 3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us K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o. Religia. Kul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ekst włamanych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ebova O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re in Contemporary Englis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twarda, szyta. Okładka kolorowa 4+0, papier 150g naklejony na tekturę, grzbiet prosty, folia błysk. Środek: papier offset 80g 1+1. 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łus K.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ędzy prawdą a zwątpieniem. T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, Dubicki T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hater czy zdraj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óźdź G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ialized discours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Wypych-Gawrońs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zyka w polskim teatrze dramatycznym. Cz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Zawiera wkładkę w postaci 8 stron na papierze o podwyższonej gramaturze - kreda 135g mat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Wypych-Gawrońs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zyka w polskim teatrze dramatycznym. Cz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 x 205 mm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, poprawek dotyczących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28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ozostałe warunki realizacji i warunki płatności – zgodnie z załączonym projektem umowy- załącznik nr 5 do SIWZ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druku (druk i oprawa) publikacji z gotowego materiału i dostarczeniu ich nakładu Zamawiającemu, zgodnie z rodzajem zamówienia podstawowego. Wartości zamówień uzupełniających nie przekroczy 50% wartości zamówienia podstawow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 zastrzeżeniem punktu 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3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6:00Z</dcterms:created>
  <dc:creator>administrator</dc:creator>
  <dc:description/>
  <cp:keywords/>
  <dc:language>en-US</dc:language>
  <cp:lastModifiedBy>abojarska</cp:lastModifiedBy>
  <cp:lastPrinted>2015-10-05T12:14:00Z</cp:lastPrinted>
  <dcterms:modified xsi:type="dcterms:W3CDTF">2015-10-05T11:22:00Z</dcterms:modified>
  <cp:revision>4</cp:revision>
  <dc:subject/>
  <dc:title>DOKUMENTACJA PRZETARGOWA W SPRAWIE NR REJ</dc:title>
</cp:coreProperties>
</file>