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4/15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POMIESZCZENIA WODOMIERZA W BUDYNKU AKADEMII IM. JANA DŁUGOSZA W CZĘSTOCHOW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ZY AL. ARMII KRAJOWEJ 13/15 W CZĘSTOCHOWIE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07:00Z</dcterms:created>
  <dc:creator>grama</dc:creator>
  <dc:description/>
  <dc:language>en-US</dc:language>
  <cp:lastModifiedBy>abojarska</cp:lastModifiedBy>
  <cp:lastPrinted>2014-10-22T09:16:00Z</cp:lastPrinted>
  <dcterms:modified xsi:type="dcterms:W3CDTF">2015-10-06T12:07:00Z</dcterms:modified>
  <cp:revision>2</cp:revision>
  <dc:subject/>
  <dc:title>Załącznik nr 6</dc:title>
</cp:coreProperties>
</file>