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ENDOSKOPU </w:t>
        <w:br/>
        <w:t>DLA INSTYTUTU EDUKACJI TECHNICZNEJ I BEZPIECZEŃSTWA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endoskopu dla Instytutu Edukacji Technicznej i Bezpieczeństwa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0/15  </w:t>
            </w:r>
            <w:r>
              <w:rPr>
                <w:rFonts w:cs="Tahoma" w:ascii="Tahoma" w:hAnsi="Tahoma"/>
                <w:b/>
              </w:rPr>
              <w:t>Nie otwierać przed: 26.10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 Zamawiającego określonych w opisie przedmiotu zamówienia, z podaniem konkretnych parametrów, funkcji  i cech oferowanego sprzętu oraz oznaczeń takich jak – producent, typ, model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10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endoskopu dla Instytutu Edukacji Technicznej i Bezpieczeństwa Akademii im. Jana Długosza w Częstochowie (CPV):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33168100-6</w:t>
        </w:r>
      </w:hyperlink>
      <w:r>
        <w:rPr>
          <w:rStyle w:val="Symbol"/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owane urządzenie powinno spełniać następujące parametry, wymagania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Co najmniej 3-krotny zoom cyfrowy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outlineLvl w:val="0"/>
        <w:rPr>
          <w:rFonts w:ascii="Tahoma" w:hAnsi="Tahoma" w:cs="Tahoma"/>
        </w:rPr>
      </w:pPr>
      <w:r>
        <w:rPr>
          <w:rFonts w:cs="Tahoma" w:ascii="Tahoma" w:hAnsi="Tahoma"/>
          <w:bCs/>
          <w:kern w:val="2"/>
        </w:rPr>
        <w:t>Sonda o średnicy max. 9 mm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outlineLvl w:val="0"/>
        <w:rPr>
          <w:rFonts w:ascii="Tahoma" w:hAnsi="Tahoma" w:cs="Tahoma"/>
        </w:rPr>
      </w:pPr>
      <w:r>
        <w:rPr>
          <w:rFonts w:cs="Tahoma" w:ascii="Tahoma" w:hAnsi="Tahoma"/>
          <w:bCs/>
          <w:kern w:val="2"/>
        </w:rPr>
        <w:t>Elastyczny wysięgnik o długości min. 100 cm;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09" w:hanging="14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Endoskop i kamera z wodoszczelną główką;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09" w:hanging="14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Kolorowy monitor LCD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Funkcja zapisywania zdjęć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Bryzgoszczelny ekran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rPr>
          <w:rFonts w:ascii="Tahoma" w:hAnsi="Tahoma" w:cs="Tahoma"/>
        </w:rPr>
      </w:pPr>
      <w:r>
        <w:rPr>
          <w:rFonts w:cs="Tahoma" w:ascii="Tahoma" w:hAnsi="Tahoma"/>
          <w:bCs/>
        </w:rPr>
        <w:t>Slot na karty pamięci microSD;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09" w:hanging="14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Karta micro SD o pojemności co najmniej 4 GB;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09" w:hanging="14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Akcesoria do zabudowy (lusterko, haczyki, magnes);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09" w:hanging="14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ilacz wyświetlacza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Źródło światła- dioda LED;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09" w:hanging="142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Instrukcja obsługi w języku polski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12 miesięcy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Armii Krajowej 13/15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12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24 miesiące gwarancji na przedmiot zamówienia – oferta otrzyma 1 pkt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0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3168100-6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07:00Z</dcterms:created>
  <dc:creator>administrator</dc:creator>
  <dc:description/>
  <dc:language>en-US</dc:language>
  <cp:lastModifiedBy>p.matuszczyk</cp:lastModifiedBy>
  <cp:lastPrinted>2015-10-16T11:06:00Z</cp:lastPrinted>
  <dcterms:modified xsi:type="dcterms:W3CDTF">2015-10-16T09:11:00Z</dcterms:modified>
  <cp:revision>5</cp:revision>
  <dc:subject/>
  <dc:title>DOKUMENTACJA PRZETARGOWA W SPRAWIE NR REJ</dc:title>
</cp:coreProperties>
</file>