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PV: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odczynników chemicznych KZ-371/77/15. Nie otwierać </w:t>
      </w:r>
      <w:r>
        <w:rPr>
          <w:rFonts w:cs="Tahoma" w:ascii="Tahoma" w:hAnsi="Tahoma"/>
          <w:b/>
          <w:sz w:val="18"/>
          <w:szCs w:val="18"/>
          <w:highlight w:val="yellow"/>
          <w:u w:val="single"/>
        </w:rPr>
        <w:t>przed 28.10.2015r. godzina 09:30”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,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ie zadania nr 2 – w przypadku zaoferowania produktu równoważnego</w:t>
      </w:r>
      <w:r>
        <w:rPr>
          <w:rFonts w:cs="Tahoma" w:ascii="Tahoma" w:hAnsi="Tahoma"/>
        </w:rPr>
        <w:t xml:space="preserve"> Wykonawca zobowiązany jest załączyć w ofercie </w:t>
      </w:r>
      <w:r>
        <w:rPr>
          <w:rFonts w:cs="Tahoma" w:ascii="Tahoma" w:hAnsi="Tahoma"/>
          <w:b/>
        </w:rPr>
        <w:t>dokumenty potwierdzające spełnianie parametrów odczynnika równoważnego, określonych w załączniku nr 2 do SIWZ</w:t>
      </w:r>
      <w:r>
        <w:rPr>
          <w:rFonts w:cs="Tahoma" w:ascii="Tahoma" w:hAnsi="Tahoma"/>
        </w:rPr>
        <w:t>, np. karty charakterystyki wystawione przez producenta/certyfikat jakości odczynnika równoważnego, z których w sposób nie budzący wątpliwości wynikać będzie że oferowany produkt równoważny posiada parametry wymagane przez Zamawiającego. W dokumentach tych winien być określony numer katalogowy i producent oraz parametry odczynnika. Ciężar udowodnienia równoważności (w tym koszt ewentualnych ekspertyz) spoczywa na Wykonawcy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pięć części – zadań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PODSTAWOWE ODCZYNNIKI CHEMICZ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ODCZYNNIKI SIGMA - ALDRICH LUB RÓWNOWAŻN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: ODCZYNNIKI DO BIOLOGII MOLEKULAR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4: PODŁOŻA DO BADAŃ MIKROBIOLOGICZNYCH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KRĄŻKI ANTYBIOTYK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dania nr 2 Zamawiający dopuszcza składanie ofert równoważnych. Odczynnik równoważny musi posiadać parametry określone w załączniku nr 2 – formularz cenowy. 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parametry odczynnika równoważ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ych odczynników, na koszt i ryzyko Wykonawcy. Miejsce dostawy: Wydział Matematyczno – Przyrodniczy, Al. Armii Krajowej 13/15, Częstoch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 PODSTAWOWE ODCZYNNIKI CHEMICZNE: w ciągu 3 tygodni licząc od dnia podpisania umowy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 ODCZYNNIKI SIGMA - ALDRICH LUB RÓWNOWAŻNE: w ciągu 4 tygodni licząc od dnia podpisania umowy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ODCZYNNIKI DO BIOLOGII MOLEKULARNEJ: w ciągu 5 tygodni licząc od dnia podpisania umowy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4: PODŁOŻA DO BADAŃ MIKROBIOLOGICZNYCH: w ciągu 3 tygodni licząc od dnia podpisania umow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5: KRĄŻKI ANTYBIOTYKOWE w ciągu 3 tygodni licząc od dnia podpisania umow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 nr 2 do SIWZ, z zastrzeżeniem pkt. 8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oferowanego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  <w:u w:val="single"/>
        </w:rPr>
        <w:t>maksymalny dopuszczalny termin realizacji – 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odstawowe odczynniki chemiczne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W ciągu dwóch tygodni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Odczynniki Sigma-Aldrich lub równoważne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W ciągu trzech tygodni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Odczynniki do biologii molekularnej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iągu czterech tygodni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Podłoża do badań mikrobiologicznych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iągu dwóch tygodni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Krązki antybiotykowe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iągu dwóch tygodni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7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0:00Z</dcterms:created>
  <dc:creator>administrator</dc:creator>
  <dc:description/>
  <cp:keywords/>
  <dc:language>en-US</dc:language>
  <cp:lastModifiedBy>abojarska</cp:lastModifiedBy>
  <cp:lastPrinted>2015-10-20T11:14:00Z</cp:lastPrinted>
  <dcterms:modified xsi:type="dcterms:W3CDTF">2015-10-20T09:16:00Z</dcterms:modified>
  <cp:revision>11</cp:revision>
  <dc:subject/>
  <dc:title>DOKUMENTACJA PRZETARGOWA W SPRAWIE NR REJ</dc:title>
</cp:coreProperties>
</file>