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odczynników chemicznych ………………………………dla Akademii im Jana Długosza w Częstochow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mowy: …………………………..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Miejsce dostawy: Akademia im. Jana Długosza w Częstochowie, Wydział ………….., UL. …………………………., 42-200 Częstochowa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3 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związanych z realizacją przedmiotu umowy Wykonawca może kontaktować się z przedstawicielem Zamawiającego: ………………………., tel. ……………………, e.mail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W przypadku reklamacji jakościowych 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77/15 DOSTAWA ODCZYNNIKÓW CHEMICZNYCH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07:00Z</dcterms:created>
  <dc:creator>doa</dc:creator>
  <dc:description/>
  <dc:language>en-US</dc:language>
  <cp:lastModifiedBy>abojarska</cp:lastModifiedBy>
  <cp:lastPrinted>2014-07-21T11:52:00Z</cp:lastPrinted>
  <dcterms:modified xsi:type="dcterms:W3CDTF">2015-10-19T10:07:00Z</dcterms:modified>
  <cp:revision>2</cp:revision>
  <dc:subject/>
  <dc:title>UMOWA Nr IF/86/R/10/97</dc:title>
</cp:coreProperties>
</file>