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WYKONANIE DYPLOMÓW WRAZ Z DOSTWĄ TUB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OKRĄGŁYCH I OWALNYCH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i </w:t>
      </w:r>
      <w:r>
        <w:rPr>
          <w:rFonts w:cs="Tahoma" w:ascii="Tahoma" w:hAnsi="Tahoma"/>
          <w:b/>
          <w:bCs/>
          <w:sz w:val="20"/>
        </w:rPr>
        <w:t>formularzu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82/15. Nie otwierać przed 28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Na potwierdzenie, że oferowany przedmiot zamówienia odpowiada wymaganiom Zamawiającego, Wykonawca zobowiązany jest złoży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świadczenie niezależnego podmiotu zajmującego się poświadczaniem zgodności działań Wykonawcy z normami jakościowymi ISO 9001, tj. certyfikat jakości ISO 9001 lub równoważny w zakresie usług poligraficzno - introligatorskich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wykonanie dyplomów doktorskich, tub okrągłych do dyplomu A3 oraz tub owalnych do dyplomu A2 wraz z dostarczeniem ich Zamawiającemu (CPV 79.81.00.00-5, 44.61.71.00-9). Szczegółowy wykaz i ilość zamawianego asortymentu został zawarty w załączniku nr 5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umowy winien być wykonany zgodnie z Rozporządzeniem Ministra Nauki i Szkolnictwa Wyższego z dnia 3 października 2014 r. w sprawie szczegółowego trybu i warunków przeprowadzania czynności w przewodzie doktorskim, w postępowaniu habilitacyjnym oraz w postępowaniu o nadanie tytułu profesora (Dz. U. z 2014 r., poz. 1383). oraz zgodnie ze wzorami stanowiącymi załącznik nr 6 do SIWZ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Akapitz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14 dni od  daty podpisania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wzorem umowy- załącznik nr 7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wskazać zastosowaną stawkę podatku VAT, z zastrzeżeniem punktu 6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first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14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7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wzorz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zczegółowy opis przedmiotu zamówien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Wzory dyplomów i tub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- wzór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2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2:00Z</dcterms:created>
  <dc:creator>administrator</dc:creator>
  <dc:description/>
  <dc:language>en-US</dc:language>
  <cp:lastModifiedBy>p.matuszczyk</cp:lastModifiedBy>
  <cp:lastPrinted>2015-05-27T11:55:00Z</cp:lastPrinted>
  <dcterms:modified xsi:type="dcterms:W3CDTF">2015-10-20T07:06:00Z</dcterms:modified>
  <cp:revision>3</cp:revision>
  <dc:subject/>
  <dc:title>DOKUMENTACJA PRZETARGOWA W SPRAWIE NR REJ</dc:title>
</cp:coreProperties>
</file>