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nr 3: Drukarka 3D (1 szt.) </w:t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4496"/>
        <w:gridCol w:w="2250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3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F(Fused Filament Fabrication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roboczy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×190×230 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ienie rozdzielczości warstw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62.5 μm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a 125 μm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ka 250 μ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 pozycjono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 μ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5 μ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dyszy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μ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wic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formatów modeli 3D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l, ob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XP/7/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a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.75 mm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ł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/ABS/Laywood/Laybri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acy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2°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elektry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łączności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 VAC/50-60Hz/240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ączność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S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bilizacj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stabilizacji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unktow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mechani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żyska osi X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żyska osi 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forma roboc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i krokow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udow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dajność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iowe 12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kow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kło hartowane, powłoka Bulid Ta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skoku 1.8°, mikrokrok 1/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knię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m/h dla warstwy 0,2 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a kamera internetow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bezpieczeństw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produkcji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y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dniowe szkolenie dla dwóch osób z obsługi i instalacji urządzenia w siedzibie oferen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3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4:00Z</dcterms:created>
  <dc:creator>BPiK</dc:creator>
  <dc:description/>
  <dc:language>en-US</dc:language>
  <cp:lastModifiedBy>p.matuszczyk</cp:lastModifiedBy>
  <cp:lastPrinted>2015-06-11T10:29:00Z</cp:lastPrinted>
  <dcterms:modified xsi:type="dcterms:W3CDTF">2015-10-21T12:59:00Z</dcterms:modified>
  <cp:revision>3</cp:revision>
  <dc:subject/>
  <dc:title>Załącznik nr 5 do SIWZ</dc:title>
</cp:coreProperties>
</file>