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Zestaw komputerowy stacjonarny wraz z monitorem, listwą zasilającą oraz głośnikami dla Instytutu Sztuk Pięknych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Głośniki – 1 komple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Listwa zasilająca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Zestaw komputerowy stacjonarny wraz z monitorem, głośnikami oraz pakietem oprogramowania biurowego dla Wydziału Sztuki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Głośniki – 1 komple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>Dyski twarde wewnętrzne SSD (21 szt.)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Głośniki bezprzewodowe (1 komplet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 Mysz komputerow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Zestaw bezprzewodowy klawiatura i mysz (6 szt.) oraz pamięci PenDrive (8 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estaw bezprzewodowy klawiatura i mysz (6 szt.)</w:t>
      </w:r>
      <w:r>
        <w:rPr>
          <w:rFonts w:cs="Tahoma" w:ascii="Tahoma" w:hAnsi="Tahoma"/>
          <w:b w:val="false"/>
          <w:sz w:val="20"/>
          <w:u w:val="single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mięci PenDrive 16GB (4 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mięci PenDrive 8GB (4 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3:00Z</dcterms:created>
  <dc:creator>Małgorzata Strąk</dc:creator>
  <dc:description/>
  <dc:language>en-US</dc:language>
  <cp:lastModifiedBy>p.matuszczyk</cp:lastModifiedBy>
  <cp:lastPrinted>2015-09-01T09:40:00Z</cp:lastPrinted>
  <dcterms:modified xsi:type="dcterms:W3CDTF">2015-10-27T11:23:00Z</dcterms:modified>
  <cp:revision>2</cp:revision>
  <dc:subject/>
  <dc:title/>
</cp:coreProperties>
</file>