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DYSKÓW TWARDYCH DO ROZBUDOWY MACIERZY </w:t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dysków twardych do rozbudowy macierzy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7/15  </w:t>
            </w:r>
            <w:r>
              <w:rPr>
                <w:rFonts w:cs="Tahoma" w:ascii="Tahoma" w:hAnsi="Tahoma"/>
                <w:b/>
              </w:rPr>
              <w:t>Nie otwierać przed: 06.11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- specyfikację oferowanego sprzętu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sprzętu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11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12 szt. dysków twardych do rozbudowy macierz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4100-0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Zbierskiego 2/4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zawarc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alny wymagany okres gwarancji, tj. 24 miesiące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miesięcy gwarancji na przedmiot zamówienia – oferta otrzyma 1 pkt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lub więcej miesięcy gwarancji na przedmiot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7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4630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2:00Z</dcterms:created>
  <dc:creator>administrator</dc:creator>
  <dc:description/>
  <dc:language>en-US</dc:language>
  <cp:lastModifiedBy>p.matuszczyk</cp:lastModifiedBy>
  <cp:lastPrinted>2015-09-16T13:35:00Z</cp:lastPrinted>
  <dcterms:modified xsi:type="dcterms:W3CDTF">2015-10-29T09:02:00Z</dcterms:modified>
  <cp:revision>2</cp:revision>
  <dc:subject/>
  <dc:title>DOKUMENTACJA PRZETARGOWA W SPRAWIE NR REJ</dc:title>
</cp:coreProperties>
</file>