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5: Projektor min dla Instytutu Sztuk Pięknych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LP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858 x 480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50 ANSI lume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kontras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000 : 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LED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00 h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1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20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SB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mi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14 X 12 X 5  c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ui,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2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42:00Z</dcterms:modified>
  <cp:revision>2</cp:revision>
  <dc:subject/>
  <dc:title>Załącznik nr 5 do SIWZ</dc:title>
</cp:coreProperties>
</file>