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8:</w:t>
      </w:r>
      <w:r>
        <w:rPr>
          <w:rFonts w:cs="Tahoma"/>
          <w:b/>
          <w:sz w:val="24"/>
          <w:szCs w:val="24"/>
        </w:rPr>
        <w:t xml:space="preserve">  Urządzenie wielofunkcyjne A4 (1 szt.)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(nazwa/model:……………………………………………………….)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3546"/>
        <w:gridCol w:w="3193"/>
      </w:tblGrid>
      <w:tr>
        <w:trPr>
          <w:trHeight w:val="221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laserowa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ryginału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kopii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-A6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owania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0 stron A4 / min.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owania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600x600 dpi,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aks. 9 sek. lub mniej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nagrzewania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aks. 21 sek. od włączenia zasilania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do 999 kopii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 GB RAM + 160 GB HDD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25-400%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 operatora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ony w ekran dotykowy (opisy na panelu oraz  komunikaty na ekranie w języku polskim)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ks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utomatyczny, min. obsługa papieru 60-120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wustronny, pojemność tacy podającej min. 50 ark. 80 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i papieru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sz w:val="14"/>
                <w:szCs w:val="14"/>
              </w:rPr>
              <w:t> </w:t>
            </w:r>
            <w:r>
              <w:rPr>
                <w:rFonts w:cs="Calibri"/>
                <w:sz w:val="18"/>
                <w:szCs w:val="18"/>
              </w:rPr>
              <w:t>podajnik automatyczny min. 2x500 ark. 60-120 g/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rFonts w:cs="Calibri"/>
                <w:sz w:val="18"/>
                <w:szCs w:val="18"/>
              </w:rPr>
              <w:t>taca boczna na min. 100 ark. 60-220 g/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m</w:t>
            </w:r>
            <w:r>
              <w:rPr>
                <w:rFonts w:cs="Calibri"/>
                <w:sz w:val="18"/>
                <w:szCs w:val="18"/>
              </w:rPr>
              <w:t xml:space="preserve">ożliwość instalacji dodatkowego podajnika papieru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owanie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automatyczny wydruk dwustronny, poufny, broszura, wydruk z pominięciem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e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PCL 6, Post Script Level 3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fejsy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USB 2.0,  Ethernet 10/100/1000Base-T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skanowania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in. skanowanie do PC, do e-mail, do FTP, sieciowy TWAIN, do pamięci przenośnej USB, WIA, SMB, do skrzynki dokumentów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600 dpi z prędkością min. 40 obrazów/ min ,kompresja i szyfrowanie plików PDF, możliwość podglądu skanowanych plików, 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y plików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in. PDF, JPEG, TIFF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eksploatacyjne jako wyposażenie standardowe (dostarczone w komplecie w ramach oferowanej ceny jednostkowej).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Tonery</w:t>
            </w:r>
            <w:r>
              <w:rPr>
                <w:sz w:val="18"/>
                <w:szCs w:val="18"/>
              </w:rPr>
              <w:t xml:space="preserve">: o łącznej pojemności min. 60 000 stron A4 (zgodnie z ISO 1975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Bębny</w:t>
            </w:r>
            <w:r>
              <w:rPr>
                <w:sz w:val="18"/>
                <w:szCs w:val="18"/>
              </w:rPr>
              <w:t xml:space="preserve">: o wydajności min. 200 000 stron A4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rczone materiały muszą być nowe i nieużywane, pierwszej kategorii oraz wyprodukowane przez producenta oferowanych urządzeń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ik dostosowany do urządzenia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2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dodatkowe</w:t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zdalnego zarządzania, administracji  i konfiguracji urządze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autoryzacji dostępu za pomocą kodów PIN i kart I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ządzenie ma być wyposażone w czytnik kart IC. Czytnik powinien obsługiwać karty zbliżeniowe Unique 125 kHz</w:t>
            </w:r>
          </w:p>
        </w:tc>
        <w:tc>
          <w:tcPr>
            <w:tcW w:w="319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  <w:cantSplit w:val="true"/>
        </w:trPr>
        <w:tc>
          <w:tcPr>
            <w:tcW w:w="2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ziałań producenta oferowanego urządzenia z normami jakościowymi ISO 9001 – zgodnie z rozdziałem 1 cz. III pkt 4.2 SIWZ</w:t>
            </w:r>
          </w:p>
        </w:tc>
        <w:tc>
          <w:tcPr>
            <w:tcW w:w="3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2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ziałań producenta oferowanego urządzenia z normami zarządzania środowiskowego ISO 14001 - zgodnie z rozdziałem 1 cz. III pkt 4.3 SIWZ</w:t>
            </w:r>
          </w:p>
        </w:tc>
        <w:tc>
          <w:tcPr>
            <w:tcW w:w="3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2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musi obejmować również uszkodzenia bębna</w:t>
            </w:r>
          </w:p>
        </w:tc>
        <w:tc>
          <w:tcPr>
            <w:tcW w:w="31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88/15 – zadanie nr 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6:00Z</dcterms:created>
  <dc:creator>BPiK</dc:creator>
  <dc:description/>
  <dc:language>en-US</dc:language>
  <cp:lastModifiedBy>p.matuszczyk</cp:lastModifiedBy>
  <cp:lastPrinted>2015-10-30T12:15:00Z</cp:lastPrinted>
  <dcterms:modified xsi:type="dcterms:W3CDTF">2015-10-30T11:16:00Z</dcterms:modified>
  <cp:revision>3</cp:revision>
  <dc:subject/>
  <dc:title>Załącznik nr 5 do SIWZ</dc:title>
</cp:coreProperties>
</file>