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MATERIAŁÓW LABORATORYJNYCH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PV: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37930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437000-7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0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„</w:t>
      </w:r>
      <w:r>
        <w:rPr>
          <w:rFonts w:cs="Tahoma" w:ascii="Tahoma" w:hAnsi="Tahoma"/>
          <w:b/>
          <w:sz w:val="18"/>
          <w:szCs w:val="18"/>
          <w:u w:val="single"/>
        </w:rPr>
        <w:t xml:space="preserve">Oferta w postępowaniu KZ-371/90/15. Nie otwierać przed 13.11.2015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,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Akapitzli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3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3.11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materiałów laboratoryjnych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anie do Zamawiającego zamawianych materiałów, na koszt i ryzyko Wykonawcy. Miejsce dostawy: Wydział Matematyczno – Przyrodniczy, Al. Armii Krajowej 13/15, Częstocho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-  maksymalny dopuszczalny termin realizacji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w ciągu 2 tygodni licząc od dnia podpisania umow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netto i brutto oraz dokona wyliczenia ceny zgodnie z pozycjami formularza cenowego – załącznik nr 2 do SIWZ, z zastrzeżeniem pkt. 8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– długość oferowanego terminu realizacji zamówienia 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aksymalny dopuszczalny termin realizacji –</w:t>
      </w:r>
      <w:r>
        <w:rPr>
          <w:rFonts w:cs="Tahoma" w:ascii="Tahoma" w:hAnsi="Tahoma"/>
          <w:b/>
          <w:u w:val="single"/>
        </w:rPr>
        <w:t xml:space="preserve"> oferta otrzyma 0 punktów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termin realizacji: </w:t>
      </w:r>
      <w:r>
        <w:rPr>
          <w:rFonts w:cs="Tahoma" w:ascii="Tahoma" w:hAnsi="Tahoma"/>
          <w:b/>
        </w:rPr>
        <w:t xml:space="preserve">w ciągu jednego tygodnia lub krótszy termin realizacji licząc od dnia podpisania umowy –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oferta otrzyma 3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0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8:00Z</dcterms:created>
  <dc:creator>administrator</dc:creator>
  <dc:description/>
  <cp:keywords/>
  <dc:language>en-US</dc:language>
  <cp:lastModifiedBy>abojarska</cp:lastModifiedBy>
  <cp:lastPrinted>2015-11-04T10:59:00Z</cp:lastPrinted>
  <dcterms:modified xsi:type="dcterms:W3CDTF">2015-11-04T10:30:00Z</dcterms:modified>
  <cp:revision>3</cp:revision>
  <dc:subject/>
  <dc:title>DOKUMENTACJA PRZETARGOWA W SPRAWIE NR REJ</dc:title>
</cp:coreProperties>
</file>