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DWÓCH KOMPUTERÓW DO ROZBUDOWY KLASTRÓW </w:t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2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  <w:u w:val="single"/>
              </w:rPr>
              <w:t>DOSTAWA DWÓCH KOMPUTERÓW DO ROZBUDOWY KLASTRÓW</w:t>
            </w:r>
            <w:r>
              <w:rPr>
                <w:rFonts w:cs="Tahoma" w:ascii="Tahoma" w:hAnsi="Tahoma"/>
                <w:b/>
              </w:rPr>
              <w:t>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92/15  </w:t>
            </w:r>
            <w:r>
              <w:rPr>
                <w:rFonts w:cs="Tahoma" w:ascii="Tahoma" w:hAnsi="Tahoma"/>
                <w:b/>
              </w:rPr>
              <w:t>Nie otwierać przed: 16.11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- specyfikację oferowanego sprzętu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nazwa/wersja oferowanego sprzętu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11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dwóch komputerów do rozbudowy klastrów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30213000-5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ąc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Częstochowa, ul. Zbierskiego 2/4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o 14 dni od daty zawarc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alny wymagany okres gwarancji, tj. 24 miesiące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miesięcy gwarancji na przedmiot zamówienia – oferta otrzyma 1 pkt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48 lub więcej miesięcy gwarancji na przedmiot zamówienia – oferta otrzyma 2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2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23:00Z</dcterms:created>
  <dc:creator>administrator</dc:creator>
  <dc:description/>
  <cp:keywords/>
  <dc:language>en-US</dc:language>
  <cp:lastModifiedBy>p.matuszczyk</cp:lastModifiedBy>
  <cp:lastPrinted>2015-10-29T10:07:00Z</cp:lastPrinted>
  <dcterms:modified xsi:type="dcterms:W3CDTF">2015-11-06T11:28:00Z</dcterms:modified>
  <cp:revision>9</cp:revision>
  <dc:subject/>
  <dc:title>DOKUMENTACJA PRZETARGOWA W SPRAWIE NR REJ</dc:title>
</cp:coreProperties>
</file>