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PV: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odczynników chemicznych KZ-371/93/15. Nie otwierać przed 25.11.2015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1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ODSTAWOWE ODCZYNNIKI CHEMICZNE DLA WYDZIAŁU MATEMATYCZNO - PRZYRODNICZ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PODSTAWOWE ODCZYNNIKI CHEMICZNE DLA WYDZIAŁU SZTUKI </w:t>
      </w: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odczynników, na koszt i ryzyko Wykonawcy. Miejsce dostawy: Zadanie nr 1 - Wydział Matematyczno – Przyrodniczy, Al. Armii Krajowej 13/15, Częstochowa; Zadanie nr 2 – Wydział Sztuki, Częstoch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3 tygodni licząc od dnia podpisania umowy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 nr 2 do SIWZ, z zastrzeżeniem pkt. 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  <w:u w:val="single"/>
        </w:rPr>
        <w:t>maksymalny dopuszczalny termin realizacji – 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termin realizacji: </w:t>
      </w:r>
      <w:r>
        <w:rPr>
          <w:rFonts w:cs="Tahoma" w:ascii="Tahoma" w:hAnsi="Tahoma"/>
          <w:b/>
        </w:rPr>
        <w:t xml:space="preserve">w ciągu dwóch tygodni lub krótszy termin realizacji licząc od dnia podpisania umowy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3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16:00Z</dcterms:created>
  <dc:creator>administrator</dc:creator>
  <dc:description/>
  <cp:keywords/>
  <dc:language>en-US</dc:language>
  <cp:lastModifiedBy>abojarska</cp:lastModifiedBy>
  <cp:lastPrinted>2015-11-17T10:30:00Z</cp:lastPrinted>
  <dcterms:modified xsi:type="dcterms:W3CDTF">2015-11-17T09:30:00Z</dcterms:modified>
  <cp:revision>8</cp:revision>
  <dc:subject/>
  <dc:title>DOKUMENTACJA PRZETARGOWA W SPRAWIE NR REJ</dc:title>
</cp:coreProperties>
</file>