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 nr 6: Drukarka kolorowa atramentowa A4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277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kolorow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mentow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4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uszy dostarczonych z drukarką (każdy pojemnik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str. A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 str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-A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00x600 dpi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 1 x USB 2.0, 1 x Ethernet 10/1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Systemy z rodziny Window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bel zasilający, sterowniki, kabel drukarkowy, instrukcja w języku polskim, urządzenie fabrycznie nowe dostarczone gotowe do pracy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5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17:00Z</dcterms:created>
  <dc:creator>BPiK</dc:creator>
  <dc:description/>
  <dc:language>en-US</dc:language>
  <cp:lastModifiedBy>p.matuszczyk</cp:lastModifiedBy>
  <cp:lastPrinted>2015-06-11T10:29:00Z</cp:lastPrinted>
  <dcterms:modified xsi:type="dcterms:W3CDTF">2015-11-18T07:18:00Z</dcterms:modified>
  <cp:revision>3</cp:revision>
  <dc:subject/>
  <dc:title>Załącznik nr 5 do SIWZ</dc:title>
</cp:coreProperties>
</file>