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  <w:u w:val="single"/>
        </w:rPr>
        <w:t xml:space="preserve">DOSTAWA DYSKÓW TWARDYCH DO ROZBUDOWY MACIERZY </w:t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 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7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dysków twardych do rozbudowy macierzy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97/15  </w:t>
            </w:r>
            <w:r>
              <w:rPr>
                <w:rFonts w:cs="Tahoma" w:ascii="Tahoma" w:hAnsi="Tahoma"/>
                <w:b/>
              </w:rPr>
              <w:t>Nie otwierać przed: 27.11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spełniają wymagania określone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- specyfikację oferowanego sprzętu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nazwa/wersja oferowanego sprzętu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pok. 32, 42-200 Częstochowa. Godziny pracy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7.11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7.11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12 szt. dysków twardych do rozbudowy macierz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  <w:r>
        <w:rPr>
          <w:rFonts w:cs="Tahoma" w:ascii="Tahoma" w:hAnsi="Tahoma"/>
        </w:rPr>
        <w:t xml:space="preserve"> </w:t>
      </w:r>
      <w:hyperlink r:id="rId2">
        <w:r>
          <w:rPr>
            <w:rStyle w:val="InternetLink"/>
            <w:rFonts w:cs="Tahoma" w:ascii="Tahoma" w:hAnsi="Tahoma"/>
            <w:color w:val="000000"/>
            <w:u w:val="none"/>
          </w:rPr>
          <w:t>30234100-0</w:t>
        </w:r>
      </w:hyperlink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 xml:space="preserve">Minimalny wymagany okres gwarancji: </w:t>
      </w:r>
      <w:r>
        <w:rPr>
          <w:rFonts w:cs="Tahoma" w:ascii="Tahoma" w:hAnsi="Tahoma"/>
          <w:b/>
          <w:u w:val="single"/>
        </w:rPr>
        <w:t>24 miesiące</w:t>
      </w:r>
      <w:r>
        <w:rPr>
          <w:rFonts w:cs="Tahoma" w:ascii="Tahoma" w:hAnsi="Tahoma"/>
          <w:b/>
        </w:rPr>
        <w:t>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Zamawiającego (Częstochowa, ul. Zbierskiego 2/4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zawarc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2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8 pkt</m:t>
        </m:r>
      </m:oMath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276" w:hanging="142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minimalny wymagany okres gwarancji, tj. 24 miesiące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276" w:hanging="14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36 miesięcy gwarancji na przedmiot zamówienia – oferta otrzyma 1 pkt</w:t>
      </w:r>
    </w:p>
    <w:p>
      <w:pPr>
        <w:pStyle w:val="Normal"/>
        <w:ind w:left="1276" w:hanging="14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48 lub więcej miesięcy gwarancji na przedmiot zamówienia – oferta otrzyma 2 pk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ramach poszczególnych kryteri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iezwłocznie po wyborze najkorzystniejszej, informacje, o których mowa w punkcie  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97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WW8Num42z2">
    <w:name w:val="WW8Num42z2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48463000-1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02:00Z</dcterms:created>
  <dc:creator>administrator</dc:creator>
  <dc:description/>
  <cp:keywords/>
  <dc:language>en-US</dc:language>
  <cp:lastModifiedBy>p.matuszczyk</cp:lastModifiedBy>
  <cp:lastPrinted>2015-10-29T10:07:00Z</cp:lastPrinted>
  <dcterms:modified xsi:type="dcterms:W3CDTF">2015-11-19T10:42:00Z</dcterms:modified>
  <cp:revision>5</cp:revision>
  <dc:subject/>
  <dc:title>DOKUMENTACJA PRZETARGOWA W SPRAWIE NR REJ</dc:title>
</cp:coreProperties>
</file>