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ind w:left="-142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 xml:space="preserve">Zadanie nr 1: Projektor do tablicy interaktywnej wraz z urządzeniem sterującym i głośnikami </w:t>
      </w:r>
    </w:p>
    <w:p>
      <w:pPr>
        <w:pStyle w:val="Heading1"/>
        <w:spacing w:before="120" w:after="0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eastAsia="Calibri" w:cs="Calibri" w:ascii="Calibri" w:hAnsi="Calibri"/>
          <w:b w:val="false"/>
          <w:color w:val="000000"/>
          <w:sz w:val="20"/>
          <w:szCs w:val="20"/>
        </w:rPr>
        <w:t xml:space="preserve"> </w:t>
      </w:r>
      <w:r>
        <w:rPr>
          <w:rFonts w:cs="Tahoma" w:ascii="Calibri" w:hAnsi="Calibri"/>
          <w:b w:val="false"/>
          <w:color w:val="000000"/>
          <w:sz w:val="20"/>
          <w:szCs w:val="20"/>
        </w:rPr>
        <w:t>(nazwa/model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 xml:space="preserve"> oferowanego urządzenia</w:t>
      </w:r>
      <w:r>
        <w:rPr>
          <w:rFonts w:cs="Tahoma" w:ascii="Calibri" w:hAnsi="Calibri"/>
          <w:b w:val="false"/>
          <w:color w:val="000000"/>
          <w:sz w:val="20"/>
          <w:szCs w:val="20"/>
        </w:rPr>
        <w:t>: …………………………………………………………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>………………………………)</w:t>
      </w:r>
    </w:p>
    <w:p>
      <w:pPr>
        <w:pStyle w:val="Heading1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4"/>
          <w:szCs w:val="24"/>
          <w:lang w:val="pl-PL"/>
        </w:rPr>
        <w:t>Projektor  do tablica interaktywnej (1 szt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3827"/>
        <w:gridCol w:w="2775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cja o ultrakrótkim rzucie z uchwyte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XGA (1024 x 768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2800 ANSI lume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in. 3000: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normal)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8000 h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60”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0”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ienie ostrośc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ęczn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rozdzielczości mi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1920 x 1080 (HDTV 1080i/60; HDTV 1080i/50); 1680 x 1050 (WSXGA+); 1600 x 1200 (UXGA); 1600 x 900 (WXGA++); 1440 x 900 (WXGA+); 1400 x 1050 (SXGA+); 1366 x 768 (WXGA); 1360 x 768 (WXGA); 1280 x 1024 (SXGA); 1280 x 1024 (MAC 23"); 1280 x 960 (SXGA); 1280 x 800 (WXGA); 1280 x 768 (WXGA); 1280 x 720 (HDTV 720p); 1152 x 870 (MAC 21"); 1152 x 864 (XGA); 1024 x 768 (XGA); 832 x 624 (MAC 16"); 800 x 600 (SVGA); 720 x 576 SDTV 480p/480i; 720 x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0 SDTV 576p/576i; 640 x 480 (VGA/MAC 13"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ci podłączenia mi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ogowe wejście: 1 x Mini D-sub 15-pin, kompatybilne z component (YPbPr) ,wyjście: 1 x Mini D-sub 15 pi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e: 2 x HDM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gnał video Wejście: 1 x RC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Video Wejście: 1 x Mini DIN 4-p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Audio Wejście: 1 x 3.5 mm Stereo Mini Jack; Gniazdo mikrofonowe 3,5 mm: 1 szt.; 2 x RCA Stereo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ście: 1 x 3.5 mm Stereo Mini Jack (variable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 Control Wejście: 1 x D-Sub 9 pin (RS-232) (męskie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x RJ4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 1 x Type B; 2 x Type A (USB 2.0 high speed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osażenie mi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ot, kabel D-SUB, kabel zasilający, zestaw do montażu na ściani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Urządzenie sterujące do projektora multimedialnego (1 szt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3402"/>
        <w:gridCol w:w="3200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zynka sterująca AV, która optymalizuje łączność w klasie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jścia min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GA x 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osite Video x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-Video x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DMI (1 x MHL) x 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-A x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-B x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ereo mini jack (3.5mm) x 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CA Connector (L and R) x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 In (6.3mm) x 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ścia mi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GA x 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osite Video x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-Video x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DMI x 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-A x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-B x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reo mini jack (3.5mm) x 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łącze do kontrol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S-232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Głośniki do tablicy interaktywnej (1 komplet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3402"/>
        <w:gridCol w:w="3200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mo przenos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75Hz-20kHz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głośni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wnątrz obud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śnik średnio-niskotonowy, głośnik wysokotonowy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x25W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ywne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jalne uchwyty montażowe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8/15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30:00Z</dcterms:created>
  <dc:creator>BPiK</dc:creator>
  <dc:description/>
  <dc:language>en-US</dc:language>
  <cp:lastModifiedBy>p.matuszczyk</cp:lastModifiedBy>
  <cp:lastPrinted>2015-11-19T14:37:00Z</cp:lastPrinted>
  <dcterms:modified xsi:type="dcterms:W3CDTF">2015-11-19T13:37:00Z</dcterms:modified>
  <cp:revision>3</cp:revision>
  <dc:subject/>
  <dc:title>Załącznik nr 5 do SIWZ</dc:title>
</cp:coreProperties>
</file>