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EMINERALIZATOR WODY DLA WYDZIAŁU MATEMATYCZNO – PRZYRODNICZEGO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PV 3</w:t>
      </w:r>
      <w:r>
        <w:rPr>
          <w:rFonts w:cs="Tahoma" w:ascii="Tahoma" w:hAnsi="Tahoma"/>
          <w:b/>
          <w:sz w:val="20"/>
        </w:rPr>
        <w:t>8.00.00.00-5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6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emineralizator wody. Postępowanie nr KZ-371/96/15 Nie otwierać przed 30.11.2015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,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(parametry, funkcje) określone przez Zamawiającego w SIWZ – rozdział 2 pkt 1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demineralizatora wody poświadczoną (podpisaną) przez Wykonawcę</w:t>
      </w:r>
      <w:r>
        <w:rPr>
          <w:rFonts w:cs="Tahoma" w:ascii="Tahoma" w:hAnsi="Tahoma"/>
        </w:rPr>
        <w:t>, z podaniem konkretnych parametrów i cech oferowanego sprzętu oraz oznaczeń takich jak – producent, model. Specyfikacja musi zawierać wszystkie dane odnośnie parametrów i wymagań (funkcji) opisanych przez Zamawiającego w rozdziale 2 pkt 1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1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0.11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demineralizatora wody (1 sztuka), spełniającej następujące parametry, wymagania (funkcje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Appleconvertedspace"/>
          <w:rFonts w:cs="Tahoma" w:ascii="Tahoma" w:hAnsi="Tahoma"/>
          <w:b/>
          <w:color w:val="000000"/>
          <w:u w:val="single"/>
        </w:rPr>
        <w:t>Specyfikacja demineralizatora wody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Urządzenie zasilane wodą wodociągową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pnie oczyszczania wody: 1. prefiltr osadowy 5μm, 2. filtracja osadowo-węglowo-zmiękczająca, 3. odwrócona osmoza, 4. podwójna demineralizacja mieszanym złożu jonowymiennym, 5.  lampa UV 254 nm, 6. kapsuła mikrofiltracyjna 0,45/0,2μm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dajność systemu: min. 5 - 7 d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 (dobowa min. 120-150 d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two wody oczyszczonej poniżej 0,056 S/cm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a urządzenia automatyczna i bezobsługowa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em wyposażony w pompę podnoszącą ciśnienie zasilania wraz z automatyką 24V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nkt poboru wody drugiego stopnia czystości wg PN-EN ISO 3696:1999 zaopatrzony w wylewkę wody demi o zasięgu min. 2 m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tkowy punkt poboru wody ultraczystej – pierwszego stopnia czystości wg PN-EN ISO 3696:1999 (zaopatrzony w kapsułę mikrofiltracyjną 0,2 μm)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uchome, regulowane ramię inox mocujące punkty poboru wody – możliwość regulacji ustawień w zakresie: góra/dół, prawo/lewo, przód/tył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biornik ciśnieniowy o poj. 10 d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do magazynowania wody oczyszczonej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zamiany zbiornika na zbiornik o większej pojemności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żliwość instalacji dodatkowego punktu poboru wody ogólnolaboratoryjnej – trzecia klasa czystości wg PN-EN ISO 3696: 1999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ybkość podawania wody oczyszczonej: min. 1 – 2 l/min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stworzenia sieci wody demi z kilkoma punktami poboru wody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matyczne zatrzymanie pracy systemu przy pełnym zbiorniku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podłączenia do zmywarki, autoklawu, analizatora, itp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samodzielnego serwisowania (łatwa wymiana wkładów filtrujących)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ksymalne ciśnienie robocze: 1 MPa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em przeznaczony jest do zasilania zimną wodą: 5-40°C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bór mocy urządzenia poniżej 50W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samodzielnego montażu urządzenia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ilanie: 230V/50Hz (jedno zintegrowane gniazdo 230V w systemie)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udowa systemu z nierdzewnej stali kwasoodpornej – inox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ocesorowy system kontrolno-pomiarowy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jący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świetlacz LCD 2x16 znaków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duktometr dokonujący pomiaru przewodnictwa i temperatury wody oczyszczonej w jednostkach μS/cm lub MOhm zamiennie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matyczna kompensacja temperatury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gar wyświetlający datę oraz godzinę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rm informujący o wymianie filtrów wstępnych (modułu A)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rm informujący o wymianie modułów jonowymiennych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rm informujący o wymianie kapsuły mikrofiltracyjnej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rm informujący o wymianie promiennika lampy UV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gląd terminów serwisowych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u w języku polskim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budowane złącze RS 232 do komunikacji z komputerem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indywidualnego dostosowania częstotliwości serwisów i poziomów alarmu bezpośrednio z klawiatury urządzenia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ogramowanie, software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ometr ciśnienia wody zasilając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Funkcje zabezpieczające pracę systemu</w:t>
      </w:r>
      <w:r>
        <w:rPr>
          <w:rFonts w:cs="Tahoma" w:ascii="Tahoma" w:hAnsi="Tahoma"/>
          <w:bCs/>
        </w:rPr>
        <w:t xml:space="preserve"> pozwalające n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erwanie pracy systemu przy: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skim ciśnieniu wody zasilającej (brak wody zasilającej) – czujnik niskiego ciśnienia,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ym zbiorniku – czujnik wysokiego ciśnienia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Czystość otrzymanej wody pozwalająca na zastosowanie jej do analiz  UV-VIS, AAS, ICP/MS, IC, HPLC, hodowli bakteryjnych oraz  analiz biochemiczn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zakres przedmiotu zamówienia wchodzi dostarczenie urządzenia do Zamawiającego, montaż urządzenia u Zamawiającego oraz przeszkolenie użytkowników w zakresie obsługi urządzenia u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Gwarancja: minimalny wymagany okres gwarancji: 24 miesięc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icząc od dnia podpisania protokołu odbioru bez zastrzeżeń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maksymalnie w ciągu 6 tygodni licząc od dnia podpis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realizacji całości zamówienia oraz wskazać zastosowaną stawkę podatku VAT, zgodnie z obowiązującymi przepisami, z zastrzeżeniem pkt 7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zaoferowanego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– długość oferowanego terminu realizacji zamówienia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4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0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miesiące lub więcej gwarancji na przedmiot zamówienia – oferta otrzyma 3 pkt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  <w:u w:val="single"/>
        </w:rPr>
        <w:t>maksymalny dopuszczalny termin realizacji – oferta otrzyma 0 punktów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Wykonawca zaoferuje termin realizacji: </w:t>
      </w:r>
      <w:r>
        <w:rPr>
          <w:rFonts w:cs="Tahoma" w:ascii="Tahoma" w:hAnsi="Tahoma"/>
          <w:b/>
        </w:rPr>
        <w:t xml:space="preserve">w ciągu 5 tygodni lub krótszy termin realizacji licząc od dnia podpisania umowy </w:t>
      </w:r>
      <w:r>
        <w:rPr>
          <w:rFonts w:cs="Tahoma" w:ascii="Tahoma" w:hAnsi="Tahoma"/>
          <w:b/>
          <w:u w:val="single"/>
        </w:rPr>
        <w:t>oferta otrzyma 3 pkt.</w:t>
      </w:r>
    </w:p>
    <w:p>
      <w:pPr>
        <w:pStyle w:val="Normal"/>
        <w:tabs>
          <w:tab w:val="clear" w:pos="708"/>
          <w:tab w:val="left" w:pos="1134" w:leader="none"/>
        </w:tabs>
        <w:ind w:left="14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, gwarancji i terminu realizacji, czyli w wyniku przeprowadzonej oceny uzyska najwyższą łączną liczbę punkt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,  gwarancji i terminu realizacji Zamawiający wybierze spośród tych ofert ofertę z najniższą ceną. </w:t>
      </w:r>
    </w:p>
    <w:p>
      <w:pPr>
        <w:pStyle w:val="Normal"/>
        <w:numPr>
          <w:ilvl w:val="0"/>
          <w:numId w:val="15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5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5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5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5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6/15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4"/>
    <w:lvlOverride w:ilvl="0">
      <w:startOverride w:val="1"/>
    </w:lvlOverride>
  </w:num>
  <w:num w:numId="28">
    <w:abstractNumId w:val="24"/>
    <w:lvlOverride w:ilvl="0">
      <w:startOverride w:val="1"/>
    </w:lvlOverride>
  </w:num>
  <w:num w:numId="2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22:00Z</dcterms:created>
  <dc:creator>administrator</dc:creator>
  <dc:description/>
  <dc:language>en-US</dc:language>
  <cp:lastModifiedBy>abojarska</cp:lastModifiedBy>
  <cp:lastPrinted>2015-11-18T09:22:00Z</cp:lastPrinted>
  <dcterms:modified xsi:type="dcterms:W3CDTF">2015-11-20T13:05:00Z</dcterms:modified>
  <cp:revision>3</cp:revision>
  <dc:subject/>
  <dc:title>DOKUMENTACJA PRZETARGOWA W SPRAWIE NR REJ</dc:title>
</cp:coreProperties>
</file>