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Akademią im. Jana Długosza w Częstochowie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(42 – 200)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 xml:space="preserve">demineralizator wody – 1 szt. </w:t>
      </w:r>
      <w:r>
        <w:rPr>
          <w:rFonts w:cs="Tahoma" w:ascii="Tahoma" w:hAnsi="Tahoma"/>
          <w:sz w:val="20"/>
        </w:rPr>
        <w:t>dla Wydziału Matematyczno – Przyrodniczego Akademii im. Jan Długosza w Częstochowie oraz przeszkolić użytkowników w zakresie obsługi urządzenia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Wykonawca zapewnia, że przedmiot umowy będzie fabrycznie nowy, wolny od wad, zgodny z  obowiązującymi normami, sprawny technicznie oraz przystosowany do użytkowania przez Zamawiającego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akres przedmiotu zamówienia wchodzi dostarczenie urządzenia do Zamawiającego, montaż urządzenia u Zamawiającego oraz przeszkolenie użytkowników w zakresie obsługi urządzenia u Zamawiającego.</w:t>
      </w:r>
    </w:p>
    <w:p>
      <w:pPr>
        <w:pStyle w:val="TextBodyInden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(dostarczenie, instalacja demineralizatora wraz z przeszkoleniem użytkowników) </w:t>
      </w:r>
      <w:r>
        <w:rPr>
          <w:rFonts w:cs="Tahoma" w:ascii="Tahoma" w:hAnsi="Tahoma"/>
          <w:b/>
          <w:sz w:val="20"/>
          <w:szCs w:val="20"/>
        </w:rPr>
        <w:t>w ciągu ……………..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, instalacji i szkolenia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Miejsce realizacji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umowy: Akademia im. Jana Długosza w Częstochowie, Wydział Matematyczno – Przyrodniczy, Al. Armii Krajowej 13/15, 42-200 Częstochowa  (pomieszczenie wskazane przez Zamawiającego)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nastąpi po dostarczeniu przedmiotu umowy wolnego od wad ilościowych i jakościowych, o parametrach technicznych zgodnych z ofertą z dnia ……………… i specyfikacją techniczną sprzętu określoną przez Zamawiającego w SIWZ oraz po zainstalowaniu demineralizatora i przeszkoleniu użytkowników. Zamawiający upoważnia do odbioru przedmiotu zamówienia oraz do kontaktu z Wykonawcą w sprawach związanych z realizacją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zostanie potwierdzona  przez obie strony umowy poprzez spisanie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KZ-371/96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01:00Z</dcterms:created>
  <dc:creator>borad</dc:creator>
  <dc:description/>
  <dc:language>en-US</dc:language>
  <cp:lastModifiedBy>abojarska</cp:lastModifiedBy>
  <cp:lastPrinted>2015-11-18T10:56:00Z</cp:lastPrinted>
  <dcterms:modified xsi:type="dcterms:W3CDTF">2015-11-18T10:01:00Z</dcterms:modified>
  <cp:revision>2</cp:revision>
  <dc:subject/>
  <dc:title>UMOWA/PROJEKT</dc:title>
</cp:coreProperties>
</file>