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Urządzenie wielofunkcyjne kolor (1 szt.) </w:t>
      </w:r>
    </w:p>
    <w:p>
      <w:pPr>
        <w:pStyle w:val="Normal"/>
        <w:spacing w:lineRule="auto" w:line="240" w:before="0" w:after="0"/>
        <w:ind w:left="142" w:hanging="0"/>
        <w:rPr/>
      </w:pPr>
      <w:r>
        <w:rPr/>
        <w:t>(nazwa/model:……………………………………………………….)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76"/>
        <w:gridCol w:w="2905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 (kolorow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ów dostarczonych z urządzeniem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9000/9000 stron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ner dodatk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komplet tonerów dostarczony z urządzeniem o min.. wydajności 9000/9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K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A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dzielczość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y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e-mai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SM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FT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kanowanie do HD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US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WebDA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sieciowe TWA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PI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8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anie/powiększ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transmisji d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4,4 k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bez włączonego komput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YFIKACJA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a pamięć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a pamięć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e 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0/1000 ethernet,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 kontrol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być gotowe do pracy dostarczone z pełnymi tonerami, kabel drukarkowy USB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100/15 – zadanie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17:00Z</dcterms:created>
  <dc:creator>BPiK</dc:creator>
  <dc:description/>
  <dc:language>en-US</dc:language>
  <cp:lastModifiedBy>p.matuszczyk</cp:lastModifiedBy>
  <cp:lastPrinted>2015-09-02T10:30:00Z</cp:lastPrinted>
  <dcterms:modified xsi:type="dcterms:W3CDTF">2015-11-27T07:17:00Z</dcterms:modified>
  <cp:revision>2</cp:revision>
  <dc:subject/>
  <dc:title>Załącznik nr 5 do SIWZ</dc:title>
</cp:coreProperties>
</file>